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347345</wp:posOffset>
                </wp:positionV>
                <wp:extent cx="74383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 проекту Решению Собрания депутатов   Андросовского  сельсовета  Железногорского       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т «      »                  2014  года 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О бюджете муниципального образования    « Андросовский сельсовет» на 2015 год и   плановый период 2016 и 201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Железногорский район» на 2011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5.7pt;height:153.7pt;mso-wrap-distance-left:9.05pt;mso-wrap-distance-right:9.05pt;mso-wrap-distance-top:0pt;mso-wrap-distance-bottom:0pt;margin-top:-27.35pt;mso-position-vertical-relative:text;margin-left:161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  проекту Решению Собрания депутатов   Андросовского  сельсовета  Железногорского       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«      »                  2014  года №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О бюджете муниципального образования    « Андросовский сельсовет» на 2015 год и  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Железногорский район» на 2011 год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5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 в 2015 году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15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22:00Z</dcterms:created>
  <dc:creator>KarVN</dc:creator>
  <dc:description/>
  <cp:keywords/>
  <dc:language>en-US</dc:language>
  <cp:lastModifiedBy>Пользователь</cp:lastModifiedBy>
  <cp:lastPrinted>2014-01-24T19:44:00Z</cp:lastPrinted>
  <dcterms:modified xsi:type="dcterms:W3CDTF">2014-11-25T10:37:00Z</dcterms:modified>
  <cp:revision>29</cp:revision>
  <dc:subject/>
  <dc:title/>
</cp:coreProperties>
</file>