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дросовского сельсовета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 »                          2014 года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Андросовский сельсовет»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5 год и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дросовс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»                          2014 года №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Андросовский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5 год и плановый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  Андросовский сельсовет»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556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 Андрос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 в  виде  арендной  платы 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, находящихся  в 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 общего  пользования  местного  знач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3704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 транспортными        средст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и перевозки  тяжеловесных  и (и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пногабаритных грузов , зачисляемые  в 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205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600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5104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поселений     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бюджетов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</w:t>
              <w:br/>
              <w:t xml:space="preserve">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2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 xml:space="preserve">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Пользователь</cp:lastModifiedBy>
  <cp:lastPrinted>2014-11-18T22:09:00Z</cp:lastPrinted>
  <dcterms:modified xsi:type="dcterms:W3CDTF">2014-11-25T10:33:00Z</dcterms:modified>
  <cp:revision>53</cp:revision>
  <dc:subject/>
  <dc:title>Приложение № 2 </dc:title>
</cp:coreProperties>
</file>