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 проекту Решению  Собрания депутатов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Андросовского сельсовета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Железногорского района Курской области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От «     »                   2014   года №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  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бразования « Андросовский сельсовет»                                  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5 год и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лановый период 2016 и 2017 годов»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еречень  главных  администраторов  источников  финансирования дефицита   бюджета  муниципального  образования                                          « Андросовс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639"/>
      </w:tblGrid>
      <w:tr>
        <w:trPr>
          <w:trHeight w:val="6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гла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Администрации Андросовского сельсовета     Железногорского района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</w:rPr>
              <w:t>Погашение бюджетами поселений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38:00Z</dcterms:created>
  <dc:creator>Timonina</dc:creator>
  <dc:description/>
  <cp:keywords/>
  <dc:language>en-US</dc:language>
  <cp:lastModifiedBy>Пользователь</cp:lastModifiedBy>
  <cp:lastPrinted>2013-12-28T12:29:00Z</cp:lastPrinted>
  <dcterms:modified xsi:type="dcterms:W3CDTF">2014-11-25T10:35:00Z</dcterms:modified>
  <cp:revision>35</cp:revision>
  <dc:subject/>
  <dc:title>                                    Приложение №4</dc:title>
</cp:coreProperties>
</file>