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3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00655</wp:posOffset>
                </wp:positionH>
                <wp:positionV relativeFrom="paragraph">
                  <wp:posOffset>-109220</wp:posOffset>
                </wp:positionV>
                <wp:extent cx="3585210" cy="1308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210" cy="1308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 №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 проекту  решению Собрания  депутатов Андрос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ельсовета Железногор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т «    »               2014 года №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«О бюджете муниципального образования «Андросовский сельсовет» на 2015 год и на плановый период 2016-2017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2.3pt;height:103.05pt;mso-wrap-distance-left:9.05pt;mso-wrap-distance-right:9.05pt;mso-wrap-distance-top:0pt;mso-wrap-distance-bottom:0pt;margin-top:-8.6pt;mso-position-vertical-relative:text;margin-left:21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ложение № 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К проекту  решению Собрания  депутатов Андросов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сельсовета Железногорского района Кур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от «    »               2014 года №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«О бюджете муниципального образования «Андросовский сельсовет» на 2015 год и на плановый период 2016-2017 годов»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пределение бюджетных ассигнований по разделам и подразделам, целевым статьям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( муниципальным программам  муниципального образования  «Андросовского сельсовет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Железногорского района курской области и не программным направлениям деятельности ),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уппам ( подгруппам) видом расходов классификации расходов бюджета муниципа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бразования « Андросовский сельсовет» Железногорского района Курской области  на 2015г</w:t>
      </w:r>
      <w:r>
        <w:rPr>
          <w:rFonts w:cs="Times New Roman" w:ascii="Times New Roman" w:hAnsi="Times New Roman"/>
          <w:b/>
          <w:sz w:val="22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уб.</w:t>
      </w:r>
    </w:p>
    <w:tbl>
      <w:tblPr>
        <w:tblW w:w="1070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540"/>
        <w:gridCol w:w="540"/>
        <w:gridCol w:w="1577"/>
        <w:gridCol w:w="583"/>
        <w:gridCol w:w="152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СР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2015  го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847 371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128 128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1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1 14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1 14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24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я  функционирования высшего органа местного самоуправления муниципального образования сельсов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4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Администрации Андросовского сельсовета Железногор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4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4 800,00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 администрации муниципального образования обеспечение деятельности и высшие функции органам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1402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4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14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4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14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14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 Развитие муниципальной службы в Андросовском сельсовете  Железногорского района Курской области на 2015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9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40203"/>
                <w:sz w:val="22"/>
                <w:szCs w:val="22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  <w:color w:val="040203"/>
                <w:w w:val="89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40203"/>
                <w:w w:val="8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40203"/>
                <w:sz w:val="22"/>
                <w:szCs w:val="22"/>
              </w:rPr>
              <w:t>«Реализация мероприятий, направленных на развитие муниципальной службы» Муниципальной программы « Развитие муниципальной службы в Андросовском сельсовете Железногорского района Курской области на 2015-2020гг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9 1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, направленное на развитие муниципальной служб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 1 143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 1 143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3 328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3 328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других (прочих) обязательст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3 328,00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других (прочих) обязательств органа местного самоуправления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1404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3 328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14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3 328,00</w:t>
            </w:r>
          </w:p>
        </w:tc>
      </w:tr>
      <w:tr>
        <w:trPr>
          <w:trHeight w:val="323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14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9 243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9 243,00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е программная деятельности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77 0 00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9 243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 2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 243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 2 591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 243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 2 591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 243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 « Защита населения и территорий от ЧС, обеспечение пожарной безопасности и безопасности людей на водных объектов в Андросовском сельсовете Железногорского района Курской области на 2014-2020гг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3 0 00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дпрограмма 1 « Обеспечение комплексной безопасности жизнедеятельности населения от ЧС природного и техногенного характера , стабильности техногенной обстановки» Муниципальной программы «Защита населения и территорий от ЧС, обеспечение пожарной безопасности и безопасности людей на водных объектов в Андросовском сельсовете Железногорского района Курской области на 2014-2020гг»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3 1 00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муниципального образования на обеспечение мер правовой и социальной защиты добровольных пожарных и поддержка общественных объединений пожарной охраны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1 141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1 141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 Устойчивое развитие территорий Андросовского сельсовета  Железногорского района Курской области на 2014-2017годы и на период 2020 года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  0 00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1 «Газификация населённых пунктов Андросовского сельсовета»Муниципальной программы « Устойчивое развитие территорий Андросовского сельсовета Железногорского района Курской области на 2014-2017 годы и на период до 2020 года» 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  1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бсидия на софинансирование капитальных вложений в объекты муниципальной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1 142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 1 142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ая  програм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Обеспечение доступным и комфортным жильем  и коммунальными услугами граждан в   Андросовском сельсовете Железногорского района Курской област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2014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7 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 000,00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дпрограмма 3 « Обеспечение качественными услугами ЖКХ населения» Муниципальной программ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Обеспечение доступным и комфортным жильем  и коммунальными услугами граждан в   Андросовском сельсовете Железногорского района Курской области»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2014-2020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7  3 00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благоустройству (уличное освещени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 3 143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 3 143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 000,00</w:t>
            </w:r>
          </w:p>
        </w:tc>
      </w:tr>
      <w:tr>
        <w:trPr>
          <w:trHeight w:val="38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 Развитие культуры  в Андросовском сельсовете Железногорского района Курской области на 2015-2017годы и плановый период до 2020 год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3 «Искусство» Муниципальной программы программа « Развитие культуры  в Андросовском сельсовете Железногорского района Курской области на 2015-2017годы и плановый период до 2020 год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 3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 оказания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3 14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 3 14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 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 3 14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 3 14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38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983738"/>
      <w:u w:val="single"/>
    </w:rPr>
  </w:style>
  <w:style w:type="character" w:styleId="VisitedInternetLink">
    <w:name w:val="FollowedHyperlink"/>
    <w:basedOn w:val="1"/>
    <w:rPr>
      <w:color w:val="70363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1">
    <w:name w:val="Содержимое врезки"/>
    <w:basedOn w:val="Normal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3:25:00Z</dcterms:created>
  <dc:creator>User</dc:creator>
  <dc:description/>
  <cp:keywords/>
  <dc:language>en-US</dc:language>
  <cp:lastModifiedBy>Пользователь</cp:lastModifiedBy>
  <cp:lastPrinted>2014-09-05T14:14:00Z</cp:lastPrinted>
  <dcterms:modified xsi:type="dcterms:W3CDTF">2014-11-25T10:35:00Z</dcterms:modified>
  <cp:revision>59</cp:revision>
  <dc:subject/>
  <dc:title>                                                                        Приложение №8 к Решению Собрания депутато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ftrnoon 000</vt:lpwstr>
  </property>
</Properties>
</file>