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30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81605</wp:posOffset>
                </wp:positionH>
                <wp:positionV relativeFrom="paragraph">
                  <wp:posOffset>-109220</wp:posOffset>
                </wp:positionV>
                <wp:extent cx="3604260" cy="13944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4260" cy="1394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иложение № 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 проекту  решению Собрания  депутатов Андросов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ельсовета Железногорского района Кур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от «    »               2014 года №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«О бюджете муниципального образования «Андросовский сельсовет» на 2015 год и на плановый период 2016-2017 годов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3.8pt;height:109.8pt;mso-wrap-distance-left:9.05pt;mso-wrap-distance-right:9.05pt;mso-wrap-distance-top:0pt;mso-wrap-distance-bottom:0pt;margin-top:-8.6pt;mso-position-vertical-relative:text;margin-left:21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Приложение № 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К проекту  решению Собрания  депутатов Андросов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сельсовета Железногорского района Курской област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от «    »               2014 года №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«О бюджете муниципального образования «Андросовский сельсовет» на 2015 год и на плановый период 2016-2017 годов»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едомственная структура расходов местного бюджета на 2015 год</w:t>
      </w:r>
      <w:r>
        <w:rPr/>
        <w:t xml:space="preserve">      </w:t>
      </w:r>
      <w:r>
        <w:rPr>
          <w:rFonts w:eastAsia="Verdana"/>
        </w:rPr>
        <w:t xml:space="preserve">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руб.</w:t>
      </w:r>
    </w:p>
    <w:tbl>
      <w:tblPr>
        <w:tblW w:w="10824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1"/>
        <w:gridCol w:w="770"/>
        <w:gridCol w:w="534"/>
        <w:gridCol w:w="534"/>
        <w:gridCol w:w="1229"/>
        <w:gridCol w:w="575"/>
        <w:gridCol w:w="1441"/>
      </w:tblGrid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72" w:hanging="7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д бюджетополучател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З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СР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Р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2015  год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 847 371,00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 128 128,00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00 000,00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 0 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 000,00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 1 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 000,00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 1 140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 000,00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 1 140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 000,00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24 800,00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я  функционирования высшего органа местного самоуправления муниципального образования сельсовет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4 800,00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Администрации Андросовского сельсовета Железногорского район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 0 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4 800,00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еспечение деятельности и выполнение функций органов местного самоуправления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 1 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4 800,00</w:t>
            </w:r>
          </w:p>
        </w:tc>
      </w:tr>
      <w:tr>
        <w:trPr/>
        <w:tc>
          <w:tcPr>
            <w:tcW w:w="5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 администрации муниципального образования обеспечение деятельности и высшие функции органам местного самоуправления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 1 1402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4 800,00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 1 140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4 800,00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 1 140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 000,00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 1 140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000,00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« Развитие муниципальной службы в Андросовском сельсовете  Железногорского района Курской области на 2015-2020 годы»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9 0 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 000,00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40203"/>
                <w:sz w:val="22"/>
                <w:szCs w:val="22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/>
                <w:bCs/>
                <w:color w:val="040203"/>
                <w:w w:val="89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color w:val="040203"/>
                <w:w w:val="89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40203"/>
                <w:sz w:val="22"/>
                <w:szCs w:val="22"/>
              </w:rPr>
              <w:t>«Реализация мероприятий, направленных на развитие муниципальной службы» Муниципальной программы « Развитие муниципальной службы в Андросовском сельсовете Железногорского района Курской области на 2015-2020гг»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9 1 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 000,00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, направленное на развитие муниципальной службы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 1 143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000,00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 1 143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0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93 328,00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 0 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3 328,00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других (прочих) обязательств муниципальных образований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 1 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3 328,00</w:t>
            </w:r>
          </w:p>
        </w:tc>
      </w:tr>
      <w:tr>
        <w:trPr/>
        <w:tc>
          <w:tcPr>
            <w:tcW w:w="5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полнение других (прочих) обязательств органа местного самоуправления 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 1 1404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3 328,00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 1 140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3 328,00</w:t>
            </w:r>
          </w:p>
        </w:tc>
      </w:tr>
      <w:tr>
        <w:trPr>
          <w:trHeight w:val="323" w:hRule="atLeast"/>
        </w:trPr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 1 140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000,00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69 243,00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69 243,00</w:t>
            </w:r>
          </w:p>
        </w:tc>
      </w:tr>
      <w:tr>
        <w:trPr/>
        <w:tc>
          <w:tcPr>
            <w:tcW w:w="5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Не программная деятельности органов местного самоуправления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01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77 0 000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69 243,00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 программные расходы органов местного самоуправлен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7 2 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 243,00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7 2 5918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 243,00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7 2 5918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 243,00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 000,00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 000,00</w:t>
            </w:r>
          </w:p>
        </w:tc>
      </w:tr>
      <w:tr>
        <w:trPr/>
        <w:tc>
          <w:tcPr>
            <w:tcW w:w="5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 « Защита населения и территорий от ЧС, обеспечение пожарной безопасности и безопасности людей на водных объектов в Андросовском сельсовете Железногорского района Курской области на 2014-2020гг»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01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3 0 000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 000,00</w:t>
            </w:r>
          </w:p>
        </w:tc>
      </w:tr>
      <w:tr>
        <w:trPr/>
        <w:tc>
          <w:tcPr>
            <w:tcW w:w="5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дпрограмма 1 « Обеспечение комплексной безопасности жизнедеятельности населения от ЧС природного и техногенного характера , стабильности техногенной обстановки» Муниципальной программы «Защита населения и территорий от ЧС, обеспечение пожарной безопасности и безопасности людей на водных объектов в Андросовском сельсовете Железногорского района Курской области на 2014-2020гг» 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01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3 1 000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 000,00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муниципального образования на обеспечение мер правовой и социальной защиты добровольных пожарных и поддержка общественных объединений пожарной охраны на территории муниципального образован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 1 141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000,00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 1 141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000,00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0 000,00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ммунальное хозяйство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0 000,00</w:t>
            </w:r>
          </w:p>
        </w:tc>
      </w:tr>
      <w:tr>
        <w:trPr/>
        <w:tc>
          <w:tcPr>
            <w:tcW w:w="5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« Устойчивое развитие территорий Андросовского сельсовета  Железногорского района Курской области на 2014-2017годы и на период 2020 года»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01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5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2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6  0 000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0 000,00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1 «Газификация населённых пунктов Андросовского сельсовета»Муниципальной программы « Устойчивое развитие территорий Андросовского сельсовета Железногорского района Курской области на 2014-2017 годы и на период до 2020 года» 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6  1 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0 000,00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убсидия на софинансирование капитальных вложений в объекты муниципальной собственност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 1 1429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 000,00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  1 1429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 000,00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0 000,00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униципальная  программ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Обеспечение доступным и комфортным жильем  и коммунальными услугами граждан в   Андросовском сельсовете Железногорского района Курской области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 2014-2020 годы»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7  0 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0 000,00</w:t>
            </w:r>
          </w:p>
        </w:tc>
      </w:tr>
      <w:tr>
        <w:trPr/>
        <w:tc>
          <w:tcPr>
            <w:tcW w:w="5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дпрограмма 3 « Обеспечение качественными услугами ЖКХ населения» Муниципальной программы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Обеспечение доступным и комфортным жильем  и коммунальными услугами граждан в   Андросовском сельсовете Железногорского района Курской области»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 2014-2020 годы»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01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5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3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7  3 000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0 000,00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благоустройству (уличное освещение)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 3 143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 000,00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 3 143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 000,00</w:t>
            </w:r>
          </w:p>
        </w:tc>
      </w:tr>
      <w:tr>
        <w:trPr>
          <w:trHeight w:val="385" w:hRule="atLeast"/>
        </w:trPr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10 000,00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ульту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10 000,00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« Развитие культуры  в Андросовском сельсовете Железногорского района Курской области на 2015-2017годы и плановый период до 2020 года»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 0 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10 000,00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3 «Искусство» Муниципальной программы программа « Развитие культуры  в Андросовском сельсовете Железногорского района Курской области на 2015-2017годы и плановый период до 2020 года»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 3 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10 000,00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обеспечение деятельности ( оказания услуг) муниципальных учреждений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3 14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0 000,00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1 3 14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4 0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1 3 14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5 000,00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1 3 14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00,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720" w:right="56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Times New Roman" w:cs="Verdana"/>
      <w:color w:val="000000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983738"/>
      <w:u w:val="single"/>
    </w:rPr>
  </w:style>
  <w:style w:type="character" w:styleId="VisitedInternetLink">
    <w:name w:val="FollowedHyperlink"/>
    <w:basedOn w:val="1"/>
    <w:rPr>
      <w:color w:val="703637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1">
    <w:name w:val="Содержимое врезки"/>
    <w:basedOn w:val="Normal"/>
    <w:qFormat/>
    <w:pPr/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23:25:00Z</dcterms:created>
  <dc:creator>User</dc:creator>
  <dc:description/>
  <cp:keywords/>
  <dc:language>en-US</dc:language>
  <cp:lastModifiedBy>Пользователь</cp:lastModifiedBy>
  <cp:lastPrinted>2014-09-05T14:14:00Z</cp:lastPrinted>
  <dcterms:modified xsi:type="dcterms:W3CDTF">2014-11-25T10:36:00Z</dcterms:modified>
  <cp:revision>75</cp:revision>
  <dc:subject/>
  <dc:title>                                                                        Приложение №8 к Решению Собрания депутатов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Aftrnoon 000</vt:lpwstr>
  </property>
</Properties>
</file>