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2445</wp:posOffset>
                </wp:positionV>
                <wp:extent cx="7406005" cy="610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005" cy="610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1"/>
                              <w:gridCol w:w="5341"/>
                              <w:gridCol w:w="1814"/>
                              <w:gridCol w:w="31"/>
                              <w:gridCol w:w="1737"/>
                              <w:gridCol w:w="109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1155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«  »                     2014 года 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 Андросов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15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ановый период 2016 и 2017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7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Источники финансирования дефицита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бюджета муниципального образования « Андросовский сельсовет» на плановый период 2016-2017 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(  рублей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3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д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 2016 год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3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01 05 02 01 10 0000 5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64 0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81 745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64 04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15pt;height:480.6pt;mso-wrap-distance-left:9pt;mso-wrap-distance-right:9pt;mso-wrap-distance-top:0pt;mso-wrap-distance-bottom:0pt;margin-top:40.35pt;mso-position-vertical-relative:page;margin-left:8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1"/>
                        <w:gridCol w:w="5341"/>
                        <w:gridCol w:w="1814"/>
                        <w:gridCol w:w="31"/>
                        <w:gridCol w:w="1737"/>
                        <w:gridCol w:w="109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1155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«  »                     2014 года №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2015 год 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лановый период 2016 и 2017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97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Источники финансирования дефицита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бюджета муниципального образования « Андросовский сельсовет» на плановый период 2016-2017 г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(  рублей)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3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д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 2016 год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 2017 год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3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 764 044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 764 044,0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 764 044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01 05 02 01 10 0000 5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 764 044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64 044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64 044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 денежных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64 044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81 745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64 04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4:00Z</dcterms:created>
  <dc:creator>ИНА</dc:creator>
  <dc:description/>
  <cp:keywords/>
  <dc:language>en-US</dc:language>
  <cp:lastModifiedBy>Пользователь</cp:lastModifiedBy>
  <cp:lastPrinted>2014-11-28T14:49:00Z</cp:lastPrinted>
  <dcterms:modified xsi:type="dcterms:W3CDTF">2014-11-28T11:50:00Z</dcterms:modified>
  <cp:revision>47</cp:revision>
  <dc:subject/>
  <dc:title>Собрание депутатов муниципального образования «_______________  сельсовет» Железногорского района </dc:title>
</cp:coreProperties>
</file>