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-109220</wp:posOffset>
                </wp:positionV>
                <wp:extent cx="3585210" cy="1308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30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роектку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«    »               2014 года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5 год и на плановый период 2016-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3pt;height:103.05pt;mso-wrap-distance-left:9.05pt;mso-wrap-distance-right:9.05pt;mso-wrap-distance-top:0pt;mso-wrap-distance-bottom:0pt;margin-top:-8.6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роектку решению Собрания  депутатов Андрос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 «    »               2014 года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5 год и на плановый период 2016-2017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на 2016-2017 гг.</w:t>
      </w:r>
      <w:r>
        <w:rPr/>
        <w:t xml:space="preserve">      </w:t>
      </w:r>
      <w:r>
        <w:rPr>
          <w:rFonts w:eastAsia="Verdana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12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40"/>
        <w:gridCol w:w="531"/>
        <w:gridCol w:w="1193"/>
        <w:gridCol w:w="645"/>
        <w:gridCol w:w="1387"/>
        <w:gridCol w:w="139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бюджетополуч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6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7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81 74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64 044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16 351,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52 215,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 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8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е программ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 0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 3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 14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 14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1 551,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1 551,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1 551,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1 551,9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1 551,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 415,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9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10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975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« Обеспечение комплексной безопасности жизнедеятельности населения от ЧС природного и техногенного характера , стабильности техногенной обстановки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291,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 853,4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4-09-05T14:14:00Z</cp:lastPrinted>
  <dcterms:modified xsi:type="dcterms:W3CDTF">2014-11-25T10:36:00Z</dcterms:modified>
  <cp:revision>84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