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яснительная записка к проекту бюджет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« Андросовскийсельсовет» Железногорского райо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15-2017 годы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ная база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бюджета муниципального образования «Андросовский сельсовет» Железного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-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поселения (налогооблагаемая база,  фонд заработной платы)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алога на доходы физических лиц в виде фиксированных авансовых платежей с доходов, полученных  физическими  лицами,  являющимися иностранными  гражданами, осуществляющими  трудовую деятельность по найму у физических лиц на основании патента в соответствии со статьей 227.1 Налогового кодекса Российской  Федерации</w:t>
      </w:r>
      <w:r>
        <w:rPr>
          <w:rFonts w:cs="Times New Roman" w:ascii="Times New Roman" w:hAnsi="Times New Roman"/>
          <w:sz w:val="28"/>
          <w:szCs w:val="28"/>
        </w:rPr>
        <w:t xml:space="preserve"> 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4 году, скорректированного на темпы роста (снижения) фонда заработной платы на 2015 год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, 2012 и 2013 годов в фактических годовых поступления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5 год, и ставки налога в размере 13%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16 - 2017 годы также рассчитывается по двум вариантам и принимается средний из них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16 - 2017 годы определяется исходя из прогнозируемого поступления налога в 2015 году по первому варианту, скорректированного на ежегодные темпы роста (снижения) фонда заработной платы на 2016 – 2017  годы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16 - 2017 годы определяется исходя из фонда заработной платы, планируемого комитетом по экономике и развитию Курской области на 2016 - 2017 годы, и ставки налога в размере 13%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в 2015 – 2017 годах определяется на уровне ожидаемого поступления налога в 2014 году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4 году рассчитывается исходя из фактического поступления налога во 2 полугодии 2013 года и в 1 полугодии 2014 года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( код 200 00000 00 0000 000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5 год – 169 193,00 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6 год -  187 071,00 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 –   66 975,00  рубл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 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Бюджетное Послание Президента Российской Федерации о бюджетной политике в 2015-2017 годах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и бюджетной политики на 2015 год и   плановый период 2016 и 2017 годов, 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Железногорского района на 2015 год и на плановый период 2016 и 2017 годов, утвержденные распоряжением Администрации Андросовского сельсовета Железногорского района от 10 ноября  2014 года № 23</w:t>
      </w:r>
      <w:r>
        <w:rPr>
          <w:rFonts w:cs="Times New Roman" w:ascii="Times New Roman" w:hAnsi="Times New Roman"/>
          <w:sz w:val="28"/>
          <w:szCs w:val="28"/>
        </w:rPr>
        <w:t xml:space="preserve">  распоряжение  Администрации Андросовского сельсовета Железногорского района Курской области от 10 ноября 2014 года № 25  «Об утверждении Указаний об установлении порядка применения бюджетной классификации Российской Федерации в части, относящейся к бюджету муниципального образования», принятый аналогично соответствующим приказам Министерства финансов Российской Федерации и Курской области, а также проект областного закона «Об областном бюджете на 2015 год и на плановый период 2016 и 2017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дходы к планированию расходов бюджета муниципального образования на 2015 год и на плановый период 2016 и 2017 годо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Планирование расходов местного бюджета на 2015-2017 годы осуществлялось в рамках муниципальных программ Андросовскго сельсовета Железногорского района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формирования расходов местного бюджета на 2015 год и плановый период 2016 и 2017 годов приняты уточненные бюджетные ассигнования по состоянию на 01.10.2014 года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 местного бюджета на 2015-2017 годы исключены расходы, производимые в 2014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расходов местного бюджета осуществлялось п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е труда работников органов местного самоуправлени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сходя из  утвержденных штатных расписаний,  нормативных актов органов местного самоуправления, регулирующих оплату труда (Решение Собрания депутатов Андросовского сельсовета Железногорского района  № 36 от 22.01.2013г. «О принятии Положения о размере, условиях оплаты труда  и гарантиях Главы муниципального образования «Андросовский сельсовет» Железногорского района Кур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брания депутатов Андросовского сельсовета от 22.01.2013г. № 3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положения о порядке оплаты труда муниципальных служащих муниципальной службы  муниципального образования «Андросовский сельсовет» 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кущее содержание органов местного самоуправления – исходя из общих подходов к расчету бюджетных проектировок, а также установленных для Администрации  Андросовского сельсовета Железногорского района нормативы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муниципального образования на 2015-2017 годы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коммунальным услугам предусмотрена ежегодная оптимизация расходов на 2015-2017 годы  на 3,0 %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фонды в размере 30,2%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муниципального образования согласно статьям 85 и 174.2 БК РФ, учитывая положения порядка конкурсного распределения принимаемых расходных обязательств бюджета  муниципального образования (постановление Главы Андросовского сельсовета Железногорского района Курской области от 19.03.2012 г. №13);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15 год и на плановый период 2016 и 2017 годов» на момент формирования бюджета муниципального образовани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ирование бюджетных ассигнований на реализацию положений Указа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 Кроме того, при формировании бюджета муниципального образования на 2015-2017 годы учитывались предложения главных распорядителей средств бюджета муниципального образования по перераспределению предельных объемов финансир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тдельные особенност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местного бюдж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 на содержание главы органа местного самоупр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нду оплаты труда с начислениями, исходя из положения об оплате труда, штатного рас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числения на оплату тру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ются по ставке 30,2% от планируемых расходов на оплату тру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одраздел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, на содержание местной администрации (0104):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1) Оплата труда  муниципальных служащих прогнозируется  в соответствии с  Решением Собрания депутатов Андросовского сельсовета от 22.01.2013г. № 37</w:t>
      </w:r>
      <w:r>
        <w:rPr>
          <w:color w:val="FF0000"/>
        </w:rPr>
        <w:t xml:space="preserve">  </w:t>
      </w:r>
      <w:r>
        <w:rPr/>
        <w:t xml:space="preserve">  «Об утверждении положения о порядке оплаты труда муниципальных служащих муниципальной службы  муниципального образования «Андросовский сельсовет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%;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на оплату коммунальных услуг исходя из отчета за 9 месяцев 2013 года, доведенного до годовых значений, и предусмотрено увеличение с 01.01.2014 г. , 01.01.2015 г., 01.01.2016 годов на 3,0 %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4) по расходам на оплату услуг связи, стоимости материальных запасов предусмотрены на уровне ожидаемых расходов на 2014 год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5) расходы на работы, услуги по содержанию имущества, прочие работы и услуги, прочие расходы предусмотрены на уровне ожидаемых расходов на 2014 год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) расходы по остальным материальным затратам по соответствующим разделам и подразделам предусмотрены на уровне бюджета 2014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рогнозируются расходы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B090B"/>
          <w:sz w:val="28"/>
          <w:szCs w:val="28"/>
        </w:rPr>
        <w:t>повышения квалификации муниципальных служащих;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оплату членских взносов Совету муниципальных образо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уплату налога на имущество организаций;</w:t>
      </w:r>
    </w:p>
    <w:p>
      <w:pPr>
        <w:pStyle w:val="Normal"/>
        <w:autoSpaceDE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очие расходы.  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здел 0200 «Национальная оборона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203 «Мобилизация и вневойсковая подготовка»</w:t>
      </w:r>
    </w:p>
    <w:p>
      <w:pPr>
        <w:pStyle w:val="Normal"/>
        <w:autoSpaceDE w:val="false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осуществление  первичного воинского учета  на территориях, где отсутствуют военные  комиссариаты в виде субвенции в обьемах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с проектом Закона Курской области «Об областном бюджете на 2015 год и на плановый период 2016 и 2017 годов», на 2015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69,243 т.р., на 2016г.- 70,102 т.р., на 2017г.- 66,975 т.р.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ранительная деятельность»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</w:r>
    </w:p>
    <w:p>
      <w:pPr>
        <w:pStyle w:val="Style9"/>
        <w:ind w:firstLine="74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widowControl w:val="false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:</w:t>
      </w:r>
    </w:p>
    <w:p>
      <w:pPr>
        <w:pStyle w:val="Normal"/>
        <w:widowControl w:val="false"/>
        <w:autoSpaceDE w:val="false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первичных мер пожарной безопасности в границах населенных пунктов поселения в сумме 10 тыс.руб </w:t>
      </w:r>
      <w:r>
        <w:rPr>
          <w:rFonts w:cs="Times New Roman" w:ascii="Times New Roman" w:hAnsi="Times New Roman"/>
          <w:iCs/>
          <w:sz w:val="28"/>
          <w:szCs w:val="28"/>
        </w:rPr>
        <w:t>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ежегодно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00 «Жилищно - коммунальное хозяйство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7" w:firstLine="9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ind w:firstLine="912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ланируются расходы на внешнее благоустройство территории муниципального образования, включая расходы на уличное освещение,  прочие мероприятия по благоустройству. </w:t>
      </w:r>
    </w:p>
    <w:p>
      <w:pPr>
        <w:pStyle w:val="TextBodyIndent"/>
        <w:ind w:firstLine="684"/>
        <w:rPr>
          <w:b/>
          <w:b/>
          <w:i/>
          <w:i/>
          <w:color w:val="0000FF"/>
        </w:rPr>
      </w:pPr>
      <w:r>
        <w:rPr/>
        <w:t xml:space="preserve">          </w:t>
      </w:r>
    </w:p>
    <w:p>
      <w:pPr>
        <w:pStyle w:val="TextBodyIndent"/>
        <w:ind w:firstLine="684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TextBodyIndent"/>
        <w:ind w:hanging="0"/>
        <w:rPr>
          <w:b/>
          <w:b/>
          <w:color w:val="0000FF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данному подразделу прогнозируются расходы на содержание муниципального казенного учреждения «Андросовский клуб досуга». Расходы на оплату труда с начислениями работников МКУ «Андросовский клуб досуга» прогнозируются согласно  Положения об оплате труда работников культуры, утвержденного  Решением Собрания депутатов Андросовского сельсовета № 57 от 30.09.2010 г.  «О  принятии положения об оплате труда работников  культуры «Андросовский клуб досуга»:</w:t>
      </w:r>
    </w:p>
    <w:p>
      <w:pPr>
        <w:pStyle w:val="Normal"/>
        <w:autoSpaceDE w:val="false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фонду оплаты труда  исходя из штатного расписания на 01.10. 2014года и средней заработной платы по Курской области,  с учетом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а мероприятий («Дорожная карта») «Изменения в отраслях социальной сферы, направленные на повышение эффективности работы учреждений культуры Андросовского сельсовета», принятого Постановлением № 38 от 04.08.2013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>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%;</w:t>
        <w:tab/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плату коммунальных услуг исходя из отчета за 9 месяцев 2014 года, доведенного до годовых значений, и предусмотрено увеличение с 01.01.2015 г. , 01.01.2016 г., 01.01.2017 годов на 3,0 %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расходы на работы, услуги по содержанию имущества, прочие работы и услуги, прочие расходы предусмотрены на уровне сложившихся расходов на 2014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ходы по остальным материальным затратам по соответствующим разделам и подразделам предусмотрены на уровне бюджета 2014 года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21">
    <w:name w:val="Знак Знак2"/>
    <w:basedOn w:val="Style5"/>
    <w:qFormat/>
    <w:rPr>
      <w:sz w:val="28"/>
      <w:szCs w:val="28"/>
      <w:lang w:val="ru-RU" w:bidi="ar-SA"/>
    </w:rPr>
  </w:style>
  <w:style w:type="character" w:styleId="Style7">
    <w:name w:val="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1">
    <w:name w:val="Знак Знак11"/>
    <w:qFormat/>
    <w:rPr>
      <w:sz w:val="28"/>
      <w:szCs w:val="28"/>
      <w:lang w:val="ru-RU" w:bidi="ar-SA"/>
    </w:rPr>
  </w:style>
  <w:style w:type="character" w:styleId="31">
    <w:name w:val="Знак Знак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2:00Z</dcterms:created>
  <dc:creator>Polyakova_L</dc:creator>
  <dc:description/>
  <cp:keywords/>
  <dc:language>en-US</dc:language>
  <cp:lastModifiedBy>Пользователь</cp:lastModifiedBy>
  <cp:lastPrinted>2013-11-20T12:19:00Z</cp:lastPrinted>
  <dcterms:modified xsi:type="dcterms:W3CDTF">2014-12-01T18:54:00Z</dcterms:modified>
  <cp:revision>34</cp:revision>
  <dc:subject/>
  <dc:title>                                                        Утверждена</dc:title>
</cp:coreProperties>
</file>