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0655</wp:posOffset>
                </wp:positionH>
                <wp:positionV relativeFrom="paragraph">
                  <wp:posOffset>-109220</wp:posOffset>
                </wp:positionV>
                <wp:extent cx="3585210" cy="1308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30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роекту  решению Собрания  депутатов Андрос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«    »               2014 года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5 год и на плановый период 2016-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3pt;height:103.05pt;mso-wrap-distance-left:9.05pt;mso-wrap-distance-right:9.05pt;mso-wrap-distance-top:0pt;mso-wrap-distance-bottom:0pt;margin-top:-8.6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роекту  решению Собрания  депутатов Андрос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 «    »               2014 года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5 год и на плановый период 2016-2017 годов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( муниципальным программам  муниципального образования  «Андросовского сельсовет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елезногорского района курской области и не программным направлениям деятельности )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пам ( подгруппам) видом расходов классификации расходов бюджета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зования « Андросовский сельсовет» Железногорского района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на 2016-2017гг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54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546"/>
        <w:gridCol w:w="540"/>
        <w:gridCol w:w="1577"/>
        <w:gridCol w:w="583"/>
        <w:gridCol w:w="1520"/>
        <w:gridCol w:w="1520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6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7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81 74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64 044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16 351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52 215,55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 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 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 8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еспечение проведение выборов и референду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е программая деятельность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изация и проведение выборов и референду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3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готовка и проведение выбор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3 14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3 14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1 551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 551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 551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 551,9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 551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9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9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1 « Обеспечение комплексной безопасности жизнедеятельности населения от ЧС природного и техногенного характера , стабильности техногенной обстановки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 291,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 853,4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4-09-05T14:14:00Z</cp:lastPrinted>
  <dcterms:modified xsi:type="dcterms:W3CDTF">2014-11-25T10:36:00Z</dcterms:modified>
  <cp:revision>7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