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2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проекту  решению Собрания  депутатов Андрос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 Железногор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    »               2014 года №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муниципального образования «Андросовский сельсовет» на 2015 год и на плановый период 2016-2017 годов»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47 371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47 371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47 3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47 3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47 3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47 3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47 3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47 371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4-09-05T14:13:00Z</cp:lastPrinted>
  <dcterms:modified xsi:type="dcterms:W3CDTF">2014-11-25T10:34:00Z</dcterms:modified>
  <cp:revision>15</cp:revision>
  <dc:subject/>
  <dc:title>Собрание депутатов муниципального образования «_______________  сельсовет» Железногорского района </dc:title>
</cp:coreProperties>
</file>