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109220</wp:posOffset>
                </wp:positionV>
                <wp:extent cx="358521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103.05pt;mso-wrap-distance-left:9.05pt;mso-wrap-distance-right:9.05pt;mso-wrap-distance-top:0pt;mso-wrap-distance-bottom:0pt;margin-top:-8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 программным направлениям деятельности), группам (подгруппам) видов расходов на  2016-2017г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77"/>
        <w:gridCol w:w="583"/>
        <w:gridCol w:w="1520"/>
        <w:gridCol w:w="152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7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81 74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64 044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16 3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52 215,5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еспечение проведение выборов и референдум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е программая деятельность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и проведение выборов и референдум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и проведение вы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291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 853,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7:00Z</dcterms:modified>
  <cp:revision>76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