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83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оекту  Решению Собрания депутатов   Андросовского  сельсовета  Железногорского       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«     »             2014  года №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образования    « Андросовский сельсовет» на 2015 год и   плановый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15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 проекту  Решению Собрания депутатов   Андросовского  сельсовета  Железногорского       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«     »             2014  года №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образования    « Андросовский сельсовет» на 2015 год и  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 плановый период 2016 и 201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лановом периоде период 2016 и 2017 годов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 плановом периоде 2016 и 2017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2:00Z</dcterms:created>
  <dc:creator>KarVN</dc:creator>
  <dc:description/>
  <cp:keywords/>
  <dc:language>en-US</dc:language>
  <cp:lastModifiedBy>Пользователь</cp:lastModifiedBy>
  <cp:lastPrinted>2014-01-24T19:49:00Z</cp:lastPrinted>
  <dcterms:modified xsi:type="dcterms:W3CDTF">2014-11-25T10:37:00Z</dcterms:modified>
  <cp:revision>29</cp:revision>
  <dc:subject/>
  <dc:title/>
</cp:coreProperties>
</file>