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0655</wp:posOffset>
                </wp:positionH>
                <wp:positionV relativeFrom="paragraph">
                  <wp:posOffset>-109220</wp:posOffset>
                </wp:positionV>
                <wp:extent cx="3585210" cy="1308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1308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проекту решению Собрания  депутатов Андрос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 «    »               2014 года 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О бюджете муниципального образования «Андросовский сельсовет» на 2015 год и на плановый период 2016-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3pt;height:103.05pt;mso-wrap-distance-left:9.05pt;mso-wrap-distance-right:9.05pt;mso-wrap-distance-top:0pt;mso-wrap-distance-bottom:0pt;margin-top:-8.6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проекту решению Собрания  депутатов Андрос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ельсовета Железногор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т «    »               2014 года №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О бюджете муниципального образования «Андросовский сельсовет» на 2015 год и на плановый период 2016-2017 годов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пределение бюджетных ассигнований по целевым статьям (государственны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программам </w:t>
      </w:r>
      <w:r>
        <w:rPr>
          <w:rFonts w:cs="Times New Roman" w:ascii="Times New Roman" w:hAnsi="Times New Roman"/>
          <w:b/>
        </w:rPr>
        <w:t>муниципального образования « Андросовский  сельсов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Железногорского района Курской области </w:t>
      </w:r>
      <w:r>
        <w:rPr>
          <w:rFonts w:cs="Times New Roman" w:ascii="Times New Roman" w:hAnsi="Times New Roman"/>
          <w:b/>
          <w:bCs/>
        </w:rPr>
        <w:t>и не программным направлениям деятельности), группам (подгруппам) видов расходов на  2015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tbl>
      <w:tblPr>
        <w:tblW w:w="1076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577"/>
        <w:gridCol w:w="583"/>
        <w:gridCol w:w="152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15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847 371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28 128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 функционирования высшего органа местного самоуправления муниципального образования сельсов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 администрации муниципального образования обеспечение деятельности и высшие функции органам местного самоуправления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 8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муниципальной службы в Андросовском сельсовете  Железногорского района Курской области на 2015-2020 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ое на развитие муниципальной служб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3 328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 328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 328,0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(прочих) обязательств органа местного самоуправления 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 328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 328,00</w:t>
            </w:r>
          </w:p>
        </w:tc>
      </w:tr>
      <w:tr>
        <w:trPr>
          <w:trHeight w:val="3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и органов местного самоуправления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7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9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9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 « 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1 « Обеспечение комплексной безопасности жизнедеятельности населения от ЧС природного и техногенного характера , стабильности техногенной обстановки» Муниципальной программы «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 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1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а общественных объединений пожарной охраны на территории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Устойчивое развитие территорий Андросовского сельсовета  Железногорского района Курской области на 2014-2017годы и на период 2020 года»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 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Газификация населённых пунктов Андросовского сельсовета»Муниципальной программы « Устойчивое развитие территорий Андросовского сельсовета Железногорского района Курской области на 2014-2017 годы и на период до 2020 года» 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 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я на софинансирование капитальных вложений в объекты муниципальной собств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 142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 1 142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3 « Обеспечение качественными услугами ЖКХ населения»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3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>
          <w:trHeight w:val="3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 «Искусство» Муниципальной программы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3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User</dc:creator>
  <dc:description/>
  <cp:keywords/>
  <dc:language>en-US</dc:language>
  <cp:lastModifiedBy>Пользователь</cp:lastModifiedBy>
  <cp:lastPrinted>2014-09-05T14:14:00Z</cp:lastPrinted>
  <dcterms:modified xsi:type="dcterms:W3CDTF">2014-11-25T10:36:00Z</dcterms:modified>
  <cp:revision>63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