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НИЙ ПРЕДЕ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 долг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Андросовский сельсовет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елезногор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7 ГОДА И НА 01.01.2018 ГОД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(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302"/>
        <w:gridCol w:w="2268"/>
        <w:gridCol w:w="2374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олговых обязатель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ий предел долг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ий предел долг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firstLine="708"/>
        <w:jc w:val="both"/>
        <w:rPr/>
      </w:pPr>
      <w:r>
        <w:rPr>
          <w:sz w:val="28"/>
          <w:szCs w:val="28"/>
        </w:rPr>
        <w:t>В связи с тем, что планируется утверждение бюджета на три года,  верхний предел муниципального долга муниципального образования  «Андросовский сельсовет» Железногорского района Курской области устанавливается на плановый период 2015-2017 г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4:07:00Z</dcterms:created>
  <dc:creator>UserKfin</dc:creator>
  <dc:description/>
  <cp:keywords/>
  <dc:language>en-US</dc:language>
  <cp:lastModifiedBy>Пользователь</cp:lastModifiedBy>
  <cp:lastPrinted>2013-10-15T10:29:00Z</cp:lastPrinted>
  <dcterms:modified xsi:type="dcterms:W3CDTF">2014-11-28T14:18:00Z</dcterms:modified>
  <cp:revision>9</cp:revision>
  <dc:subject/>
  <dc:title>ПРОГНОЗ СТРУКТУРЫ </dc:title>
</cp:coreProperties>
</file>