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долг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ндросовский сельсове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16 год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планируется утверждение бюджета на три года, то верхний предел муниципального долга муниципального образования  «Андросовский сельсовет» Железногорского района Курской области устанавливается на плановый период 2015-2017 г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59:00Z</dcterms:created>
  <dc:creator>UserKfin</dc:creator>
  <dc:description/>
  <cp:keywords/>
  <dc:language>en-US</dc:language>
  <cp:lastModifiedBy>Пользователь</cp:lastModifiedBy>
  <cp:lastPrinted>2013-10-15T10:24:00Z</cp:lastPrinted>
  <dcterms:modified xsi:type="dcterms:W3CDTF">2014-11-28T14:18:00Z</dcterms:modified>
  <cp:revision>11</cp:revision>
  <dc:subject/>
  <dc:title>ПРОГНОЗ СТРУКТУРЫ </dc:title>
</cp:coreProperties>
</file>