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left" w:pos="390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НДРОСОВСКОГО СЕЛЬСОВЕТА            ЖЕЛЕЗНОГОРСКОГО РАЙОНА КУРСКОЙ ОБЛАСТИ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РАСПОРЯЖЕНИЕ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0 » ноября 2014года № 23                                                  с. Андросово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Об утверждении Основных направлен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бюджетной и налоговой политики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муниципального образования «Андросовский сельсовет»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Железногорского района Курской области</w:t>
      </w:r>
      <w:r>
        <w:rPr>
          <w:b/>
          <w:sz w:val="28"/>
          <w:szCs w:val="28"/>
        </w:rPr>
        <w:t xml:space="preserve"> на 2015 год и 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статьей 11 Решения собрания депутатов Андросовского сельсовета Железногорского района Курской области от </w:t>
      </w:r>
      <w:r>
        <w:rPr>
          <w:b/>
          <w:sz w:val="28"/>
          <w:szCs w:val="28"/>
        </w:rPr>
        <w:t>31.10.2011 № 86</w:t>
      </w:r>
      <w:r>
        <w:rPr>
          <w:sz w:val="28"/>
          <w:szCs w:val="28"/>
        </w:rPr>
        <w:t xml:space="preserve"> «Об утверждении положения о бюджетном процессе» в муниципальном образовании «Андросовский сельсовет» Железногорского района Курской обл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Основные направления бюджетной и налоговой политики Железногорского района на 2015 год и на плановый период 2016 и 2017 годов (далее – Основные направления бюджетной и налоговой политики).</w:t>
      </w:r>
    </w:p>
    <w:p>
      <w:pPr>
        <w:pStyle w:val="Normal"/>
        <w:shd w:fill="FFFFFF" w:val="clear"/>
        <w:ind w:right="8" w:hanging="0"/>
        <w:jc w:val="both"/>
        <w:rPr/>
      </w:pPr>
      <w:r>
        <w:rPr>
          <w:sz w:val="28"/>
          <w:szCs w:val="28"/>
        </w:rPr>
        <w:t xml:space="preserve">2. Начальнику отдела Администрации Андросовского сельсовета Железногорского района  (О.Н. Бедовой) обеспечить формирование проекта бюджета  </w:t>
      </w:r>
      <w:r>
        <w:rPr>
          <w:bCs/>
          <w:spacing w:val="-9"/>
          <w:sz w:val="28"/>
          <w:szCs w:val="28"/>
        </w:rPr>
        <w:t xml:space="preserve"> муниципального образования «Андросовский сельсовет» Железногорского района Курской области </w:t>
      </w:r>
      <w:r>
        <w:rPr>
          <w:sz w:val="28"/>
          <w:szCs w:val="28"/>
        </w:rPr>
        <w:t>на 2015 год и на плановый период 2016 и 2017 годов с учетом Основных направлений бюджетной и налогов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ндросовского сельсовет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               ________________  А.Н.Алес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center"/>
        <w:rPr>
          <w:sz w:val="28"/>
        </w:rPr>
      </w:pPr>
      <w:r>
        <w:rPr>
          <w:sz w:val="28"/>
        </w:rPr>
        <w:t>распоряжением Администрации Андросовского сельсовета</w:t>
      </w:r>
    </w:p>
    <w:p>
      <w:pPr>
        <w:pStyle w:val="Normal"/>
        <w:ind w:left="4395" w:hanging="0"/>
        <w:jc w:val="center"/>
        <w:rPr/>
      </w:pPr>
      <w:r>
        <w:rPr>
          <w:sz w:val="28"/>
        </w:rPr>
        <w:t>Железногорского района Курской области</w:t>
      </w:r>
    </w:p>
    <w:p>
      <w:pPr>
        <w:pStyle w:val="Normal"/>
        <w:ind w:left="4395" w:hanging="0"/>
        <w:jc w:val="center"/>
        <w:rPr>
          <w:sz w:val="28"/>
        </w:rPr>
      </w:pPr>
      <w:r>
        <w:rPr>
          <w:sz w:val="28"/>
        </w:rPr>
        <w:t>« 10 » ноября  2014 г. № 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БЮДЖЕТНОЙ И НАЛОГОВОЙ ПОЛИТИКИ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НДРОСОВСКИЙ СЕЛЬСОВЕТ» ЖЕЛЕЗНОГОРСКОГО РАЙОНА КУ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НА 2015 ГОД И НА ПЛАНОВЫЙ ПЕРИОД 2016 И 2017 ГОДО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униципального  образования «Андросовский сельсовет» Железногорского района Курской области на 2015 год и на плановый период 2016 и 2017 годов подготовлены в соответствии со стратегическими целями развития страны, сформулированными в указах Президента Российской Федерации от 7 мая 2012 года, Концепцией долгосрочного социально-экономического развития Российской Федерации на период до 2020 года, основными положениями Бюджетного послания Президента Российской Федерации о бюджетной политике в 2014 – 2016 годах, Программой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 декабря 2013 года № 2593-р, Программой «Создание условий для эффективного и ответственного управления муниципальными финансами на 2014-2016 годы, утвержденной постановлением Администрации Железногорского района Курской области №805 от 08.11.2013 год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Основные задачи бюджетной политики муниципального образования «Андросовский сельсовет»  </w:t>
      </w:r>
      <w:r>
        <w:rPr>
          <w:b/>
          <w:sz w:val="28"/>
          <w:szCs w:val="28"/>
        </w:rPr>
        <w:t>Железногорского района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на 2015 год и на плановый период 2016 и 2017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муниципального  образования «Андросовский сельсовет» Железногорского района Курской области на 2015 год и на плановый период 2016 и 2017 годов должна быть главным образом направлена на обеспечение социальной и экономической стабильности муниципального образования, долгосрочной сбалансированности и устойчивости бюджетной систе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приоритетными направлениями бюджетной политики муниципального образования на 2015 год и на плановый период 2016 и 2017 годов являются </w:t>
      </w:r>
      <w:r>
        <w:rPr>
          <w:bCs/>
          <w:sz w:val="28"/>
          <w:szCs w:val="28"/>
        </w:rPr>
        <w:t>улучшение качества жизни людей, адресное решение социальных проблем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ышение качества государственных и муниципальных услуг, </w:t>
      </w:r>
      <w:r>
        <w:rPr>
          <w:sz w:val="28"/>
          <w:szCs w:val="28"/>
        </w:rPr>
        <w:t>создание условий для модернизации экономики и повышения ее конкурентоспособност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сновными задачами бюджетной политики муниципального  образования  на 2015 год и на плановый период 2016 и 2017 годов буду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и задач, поставленных в указах Президента Российской Федерации от 7 мая 2012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бюджетных расходов в целом, в том числе за счет оптимизации государственных закупок, бюджетной сети и численности муниципальных служащ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ормирование бюджета муниципального  образования  «Андросовский сельсовет» Железногорского района Курской области</w:t>
      </w:r>
      <w:r>
        <w:rPr>
          <w:sz w:val="28"/>
        </w:rPr>
        <w:t xml:space="preserve"> на основе </w:t>
      </w:r>
      <w:r>
        <w:rPr>
          <w:sz w:val="28"/>
          <w:szCs w:val="28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ределение механизмов взаимодействия  органов государственной власти Курской области и органов местного самоуправления  Андросовского сельсовета Железногорского района в соотвествующих сферах, в рамках реализации муниципальных программ;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с привлечением негосударственных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ормирование «Бюджета для граждан» в </w:t>
      </w:r>
      <w:r>
        <w:rPr>
          <w:sz w:val="28"/>
          <w:szCs w:val="28"/>
        </w:rPr>
        <w:t>доступной для широкого круга заинтересованных пользователей форме, разрабатываемого в целях ознакомления граждан с основными целями, задачами и приоритетными направлениями бюджетной политики, обоснованиями бюджетных расходов, планируемыми и достигнутыми результатами использования бюджетных ассигн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кредиторской задолженности по заработной плате и социальным выпла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налоговой политики на 2015 год</w:t>
      </w:r>
    </w:p>
    <w:p>
      <w:pPr>
        <w:pStyle w:val="Normal"/>
        <w:tabs>
          <w:tab w:val="clear" w:pos="720"/>
          <w:tab w:val="center" w:pos="4791" w:leader="none"/>
          <w:tab w:val="left" w:pos="7905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и на плановый период 2016 и 2017 годов</w:t>
      </w:r>
    </w:p>
    <w:p>
      <w:pPr>
        <w:pStyle w:val="Normal"/>
        <w:tabs>
          <w:tab w:val="clear" w:pos="720"/>
          <w:tab w:val="center" w:pos="4791" w:leader="none"/>
          <w:tab w:val="left" w:pos="79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овая политика на 2014 год и на налоговый период 2015 и 2016 годов будет направлена на  обеспечение роста доходов местного бюджета за счет улучшения администрирования действующих налогов, а также на оптимизацию налогообложения в целях развития новых производств, инвестиционной деятельности, повышения предпринимательской активност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и направлениями налоговой политики будут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еализация предложений, направленных на выравнивание  условий   налогообложения граждан,  организаций независимо от их организационно-правовых форм,  проведение работы по внесению изменений в налогообложение недвижимого имущества, специальных налоговых режим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ая оценка  эффективности  предоставляемых (планируемых к предоставлению) местных налоговых льгот,  оптимизация их количе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мулирование развития новых производств, инвестиционной и предпринимательской деятельности с использованием права, предоставленного федеральным законодательством по применению института изменения сроков уплаты налогов в местный бюджет   (рассрочки и отсрочк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ачества налогового администрирования и эффективности взаимодействия органов местного самоуправления с  органами государственной власти Курской области, реализация мер по противодействию уклонению от уплаты налогов и других платежей.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2:00Z</dcterms:created>
  <dc:creator>Alexandre Katalov</dc:creator>
  <dc:description/>
  <cp:keywords/>
  <dc:language>en-US</dc:language>
  <cp:lastModifiedBy>Пользователь</cp:lastModifiedBy>
  <cp:lastPrinted>2014-11-10T11:51:00Z</cp:lastPrinted>
  <dcterms:modified xsi:type="dcterms:W3CDTF">2014-12-01T08:39:00Z</dcterms:modified>
  <cp:revision>24</cp:revision>
  <dc:subject/>
  <dc:title>АДМИНИСТРАЦИЯ  КУРСКОЙ  ОБЛАСТИ </dc:title>
</cp:coreProperties>
</file>