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огноз основных параметров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юджета муниципального образования «Андросовский  сельсовет»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Железногорского района Курской области </w:t>
        <w:br/>
        <w:t xml:space="preserve"> на 2015 год и на плановый период 2016 и 2017 год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14"/>
        <w:gridCol w:w="1914"/>
        <w:gridCol w:w="191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015 год</w:t>
              <w:br/>
              <w:t>(проект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016 год</w:t>
              <w:br/>
              <w:t>(проект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017 год</w:t>
              <w:br/>
              <w:t>(проект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ходы - 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 847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 881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76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асходы – 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 847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 881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76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рофицит (+), дефицит (–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14:00Z</dcterms:created>
  <dc:creator>0159</dc:creator>
  <dc:description/>
  <cp:keywords/>
  <dc:language>en-US</dc:language>
  <cp:lastModifiedBy>Пользователь</cp:lastModifiedBy>
  <cp:lastPrinted>2014-11-29T14:23:00Z</cp:lastPrinted>
  <dcterms:modified xsi:type="dcterms:W3CDTF">2014-11-29T11:23:00Z</dcterms:modified>
  <cp:revision>35</cp:revision>
  <dc:subject/>
  <dc:title>Прогноз основных параметров </dc:title>
</cp:coreProperties>
</file>