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940685" cy="1264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 решению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« Андросовский сельсовет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   «  02 » февраля  2015 г.  № 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55pt;height:99.55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 решению М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« Андросовский сельсовет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   «  02 » февраля  2015 г.  № 1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eastAsia="Verdana"/>
        </w:rPr>
      </w:pPr>
      <w:r>
        <w:rPr>
          <w:rFonts w:cs="Times New Roman" w:ascii="Times New Roman" w:hAnsi="Times New Roman"/>
          <w:b/>
          <w:i/>
        </w:rPr>
        <w:t>Ведомственная структура расходов местного бюджета за   2014 год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 рублях.</w:t>
      </w:r>
    </w:p>
    <w:tbl>
      <w:tblPr>
        <w:tblW w:w="1083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720"/>
        <w:gridCol w:w="546"/>
        <w:gridCol w:w="540"/>
        <w:gridCol w:w="1477"/>
        <w:gridCol w:w="1440"/>
        <w:gridCol w:w="1110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ополучател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308 33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117 999,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82 55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08 519,22,,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 042,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 505,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 55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9 970,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 45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национальной эконом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 3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 341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5 4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 893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 545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8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 751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5"/>
                <w:sz w:val="22"/>
                <w:szCs w:val="22"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Пользователь</cp:lastModifiedBy>
  <cp:lastPrinted>2015-02-05T13:03:00Z</cp:lastPrinted>
  <dcterms:modified xsi:type="dcterms:W3CDTF">2015-02-10T17:54:00Z</dcterms:modified>
  <cp:revision>24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