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-4445</wp:posOffset>
                </wp:positionV>
                <wp:extent cx="2931160" cy="108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решению МО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02 »  февраля  2015 г.  № 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8pt;height:85.25pt;mso-wrap-distance-left:9.05pt;mso-wrap-distance-right:9.05pt;mso-wrap-distance-top:0pt;mso-wrap-distance-bottom:0pt;margin-top:-0.3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решению МО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Андросовский сельсовет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02 »  февраля  2015 г.  № 1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Распределение бюджетных ассигнований  на  2014 год   по разделам и подразделам,  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левым статьям  и видам расходов классификации расходов бюдж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 руб.</w:t>
      </w:r>
    </w:p>
    <w:tbl>
      <w:tblPr>
        <w:tblW w:w="1011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546"/>
        <w:gridCol w:w="540"/>
        <w:gridCol w:w="1477"/>
        <w:gridCol w:w="1440"/>
        <w:gridCol w:w="111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308 33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117 999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2 55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8 519,22,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 042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 505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 55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 970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4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 4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 893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 54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 751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  <w:szCs w:val="22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5-02-05T13:03:00Z</cp:lastPrinted>
  <dcterms:modified xsi:type="dcterms:W3CDTF">2015-02-10T17:55:00Z</dcterms:modified>
  <cp:revision>24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