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-641985</wp:posOffset>
                </wp:positionV>
                <wp:extent cx="3464560" cy="1178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МО  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02 »  февраля   2015 г.  № 1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8pt;height:92.8pt;mso-wrap-distance-left:9.05pt;mso-wrap-distance-right:9.05pt;mso-wrap-distance-top:0pt;mso-wrap-distance-bottom:0pt;margin-top:-50.55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МО  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02 »  февраля   2015 г.  № 1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  2014  год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2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35 46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47 742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327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327,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40 26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93 962,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 26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93 438,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746,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 691,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6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.Ф. на совершение нотариальных действи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60 300,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00,9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 НЕМАТЕРИАЛЬНЫХ АКТИВ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ой собственности на которые не разграничена и которые расположены в граница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я ущерб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зыскание ( штрафы) за нарушение законодательства Р.Ф. о размещении заказов на поставку товаров, выполнение работ, оказанных услуг для нужд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39 53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91 864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3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 398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15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42 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6 96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8 45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 0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9 607,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5-02-05T13:02:00Z</cp:lastPrinted>
  <dcterms:modified xsi:type="dcterms:W3CDTF">2015-02-10T17:54:00Z</dcterms:modified>
  <cp:revision>32</cp:revision>
  <dc:subject/>
  <dc:title/>
</cp:coreProperties>
</file>