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sz w:val="22"/>
                <w:szCs w:val="22"/>
              </w:rPr>
              <w:t>к решению МО «Андросовский сельсовет»  Железногорск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02 »  февраля  2015 г.  № 10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00,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391,9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4 125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 083 124,1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4 125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 083 124,1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4 125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 083 124,1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4 125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 083 124,1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311 516,1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311 516,1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311 516,1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8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 311 516,1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78 391,9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5-02-05T13:02:00Z</cp:lastPrinted>
  <dcterms:modified xsi:type="dcterms:W3CDTF">2015-02-10T17:54:00Z</dcterms:modified>
  <cp:revision>25</cp:revision>
  <dc:subject/>
  <dc:title>Собрание депутатов муниципального образования «_______________  сельсовет» Железногорского района </dc:title>
</cp:coreProperties>
</file>