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2"/>
          <w:szCs w:val="22"/>
        </w:rPr>
      </w:pPr>
      <w:r>
        <w:rPr/>
        <w:t xml:space="preserve">                                   </w:t>
      </w: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к  Решению  Собрания депутатов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Андросовского сельсовета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Железногорского района Курской области</w:t>
      </w:r>
    </w:p>
    <w:p>
      <w:pPr>
        <w:pStyle w:val="Normal"/>
        <w:ind w:left="61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b/>
          <w:sz w:val="22"/>
          <w:szCs w:val="22"/>
        </w:rPr>
        <w:t>от « 20 »  декабря  2013   года № 64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   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образования « Андросовский сельсовет»                                   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4 год и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лановый период 2015 и 2016 годов»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/>
        <w:t xml:space="preserve">     </w:t>
      </w:r>
      <w:r>
        <w:rPr/>
        <w:tab/>
        <w:tab/>
        <w:tab/>
        <w:tab/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Андросовский 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2"/>
        <w:gridCol w:w="6498"/>
      </w:tblGrid>
      <w:tr>
        <w:trPr>
          <w:cantSplit w:val="true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я кода поступлений в бюджет, группы, подгруппы, статьи, подстатьи, элементы, подвида доходов, классификации операций сектора государственного управления.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 Андросовского  сельсовета Железногор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 виде  арендной  платы 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 участки,   расположенные   в   полосе                                  отвода автомобильных  дорог  общего 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, находящихся  в 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 за  оказание   услуг   по   присоединению                                   объектов  дорожного  сервиса   к   автомобильны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м общего  пользования  местного  зна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е расходов, понесенных в связи с эксплуатацией имущества поселений.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-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   сумм    в    возмещение    вреда,                                   причиняемого  автомобильным   дорогам  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       транспортными        средства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щими перевозки  тяжеловесных  и (и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габаритных грузов, зачисляемые  в  бюдже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</w:tr>
      <w:tr>
        <w:trPr>
          <w:trHeight w:val="1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2050 10 0000 18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поселений</w:t>
            </w:r>
          </w:p>
        </w:tc>
      </w:tr>
      <w:tr>
        <w:trPr>
          <w:trHeight w:val="1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 на выравнивание  бюджетной обеспеченности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999 10 0000 15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 02 04999 10 0000 15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 в бюджеты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получателям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10 0000 1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поселений от возврата остатков субсидий,     </w:t>
              <w:br/>
              <w:t>субвенций и иных межбюджетных 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поселений от возврата остатков субсидий,     </w:t>
              <w:br/>
              <w:t xml:space="preserve">субвенций и иных межбюджетных трансфертов, имеющих целевое назначение, прошлых лет из бюджетов </w:t>
              <w:br/>
              <w:t>государственных  внебюджетных фондов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Главными администраторами доходов, администраторами доходов по  группе доходов «2 00 00000 00 – Безвозмездные поступления» (в части доходов, зачисляемых в местный бюджет) являются уполномоченные органы местного самоуправления, а также созданные ими бюджетные учреждения, являющиеся получателями указанных средств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** Администраторами доходов по подстатьям, статьям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дгруппа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руппы доходов «2 00 00000 00 – безвозмездные поступления» в части доходов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т возврата остатков субсидий, субвенций и иных межбюджетных трансфертов, имеющих целевое назначение, прошлых лет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38:00Z</dcterms:created>
  <dc:creator>Timonina</dc:creator>
  <dc:description/>
  <cp:keywords/>
  <dc:language>en-US</dc:language>
  <cp:lastModifiedBy>Пользователь</cp:lastModifiedBy>
  <cp:lastPrinted>2013-12-23T12:54:00Z</cp:lastPrinted>
  <dcterms:modified xsi:type="dcterms:W3CDTF">2014-05-07T07:06:00Z</dcterms:modified>
  <cp:revision>71</cp:revision>
  <dc:subject/>
  <dc:title>                                    Приложение №4</dc:title>
</cp:coreProperties>
</file>