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233045</wp:posOffset>
                </wp:positionV>
                <wp:extent cx="30949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 депутатов        Андросовского сельсовета              Железногорского района  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 20  »  декабря  2013 года № 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4 год и на плановый период 2015-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9.7pt;mso-wrap-distance-left:9.05pt;mso-wrap-distance-right:9.05pt;mso-wrap-distance-top:0pt;mso-wrap-distance-bottom:0pt;margin-top:-18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 депутатов        Андросовского сельсовета              Железногорского района  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 20  »  декабря  2013 года №  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4 год и на плановый период 2015-2016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( муниципальным программам  муниципального образования  «Андросов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елезногорского района курской области и непрограммным направлениям деятельности )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образования « Андросовский сельсовет» Железногор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2014 го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</w:t>
      </w:r>
      <w:r>
        <w:rPr/>
        <w:t>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1260"/>
        <w:gridCol w:w="72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01 21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18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Администрации Андрос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 05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7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рожное хозяйство ( 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и функционирование дорожного хозяйства муниципального образования «Андросовский сельсовет» Железногорского района Курской области в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ругие вопросы в области национальной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программа «Газификация населённых пунктов Муниципального образования «Андросовский сельсовет» Железногорского района Курской области  на 2014-2016 годы»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 «Андросовский сельсовет» Железногорского района Курской области на 2014-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83738"/>
      <w:u w:val="single"/>
    </w:rPr>
  </w:style>
  <w:style w:type="character" w:styleId="VisitedInternetLink">
    <w:name w:val="FollowedHyperlink"/>
    <w:basedOn w:val="Style8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4-01-24T19:15:00Z</cp:lastPrinted>
  <dcterms:modified xsi:type="dcterms:W3CDTF">2014-01-25T21:09:00Z</dcterms:modified>
  <cp:revision>232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