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74383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Решению Собрания депутатов   Андросовского  сельсовета  Железногорского       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т «  20 »  декабря   2013  года №  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муниципального образования    « Андросовский сельсовет» на 2014 год и   плановый период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Железногорский район» на 201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7pt;height:15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  Решению Собрания депутатов   Андросовского  сельсовета  Железногорского       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«  20 »  декабря   2013  года №  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муниципального образования    « Андросовский сельсовет» на 2014 год и  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Железногорский район» на 2011 год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 плановый период 2015 и 2016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лановом периоде период 2015 и 2016 годов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 плановом периоде 2015 и 2016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2:00Z</dcterms:created>
  <dc:creator>KarVN</dc:creator>
  <dc:description/>
  <cp:keywords/>
  <dc:language>en-US</dc:language>
  <cp:lastModifiedBy>Пользователь</cp:lastModifiedBy>
  <cp:lastPrinted>2014-01-24T19:49:00Z</cp:lastPrinted>
  <dcterms:modified xsi:type="dcterms:W3CDTF">2014-01-24T16:49:00Z</dcterms:modified>
  <cp:revision>25</cp:revision>
  <dc:subject/>
  <dc:title/>
</cp:coreProperties>
</file>