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233045</wp:posOffset>
                </wp:positionV>
                <wp:extent cx="268541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 Андросовского сельсовета       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 « 20 »  декабря  2013 года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на 2014 год и на плановый период 2015-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45pt;height:99.7pt;mso-wrap-distance-left:9.05pt;mso-wrap-distance-right:9.05pt;mso-wrap-distance-top:0pt;mso-wrap-distance-bottom:0pt;margin-top:-1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 Андросовского сельсовета       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 « 20 »  декабря  2013 года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О бюджете муниципального образования «Андросовский сельсовет» на 2014 год и на плановый период 2015-2016 годов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 муниципальным программам  муниципального образования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и не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разования « Андросовский сельсовет» Железногор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лановый период  2015-2016 г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.</w:t>
      </w:r>
    </w:p>
    <w:tbl>
      <w:tblPr>
        <w:tblW w:w="10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6"/>
        <w:gridCol w:w="714"/>
        <w:gridCol w:w="1206"/>
        <w:gridCol w:w="656"/>
        <w:gridCol w:w="1424"/>
        <w:gridCol w:w="142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20 62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37 7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7 89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4 9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Администрации Андросовского сельсовета Железногорск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 05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 05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 ,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 1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6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и функционирование дорожного хозяйства муниципального образования «Андросовский сельсовет» Железногорского района Курской области в 2014-2016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0 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Андросовский сельсовет» Железногорского района Курской области на 2014-2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74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 34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83738"/>
      <w:u w:val="single"/>
    </w:rPr>
  </w:style>
  <w:style w:type="character" w:styleId="VisitedInternetLink">
    <w:name w:val="FollowedHyperlink"/>
    <w:basedOn w:val="Style8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3-12-22T12:19:00Z</cp:lastPrinted>
  <dcterms:modified xsi:type="dcterms:W3CDTF">2014-01-24T16:21:00Z</dcterms:modified>
  <cp:revision>27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