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-118745</wp:posOffset>
                </wp:positionV>
                <wp:extent cx="2685415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решению Собрания  депутатов Андросовского сельсовета  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    « 20  »   декабря  2013 года №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на 2014 год и на плановый период 2015-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45pt;height:99.7pt;mso-wrap-distance-left:9.05pt;mso-wrap-distance-right:9.05pt;mso-wrap-distance-top:0pt;mso-wrap-distance-bottom:0pt;margin-top:-9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решению Собрания  депутатов Андросовского сельсовета  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    « 20  »   декабря  2013 года № 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О бюджете муниципального образования «Андросовский сельсовет» на 2014 год и на плановый период 2015-2016 годов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Ведомственная структура расходов местного бюджета на плановый период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-20106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Verdana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.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6"/>
        <w:gridCol w:w="546"/>
        <w:gridCol w:w="714"/>
        <w:gridCol w:w="1206"/>
        <w:gridCol w:w="588"/>
        <w:gridCol w:w="1323"/>
        <w:gridCol w:w="137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ополучател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20 621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837 71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27 898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44 917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4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Администрации Андросовского сельсовета Железногорск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 05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 052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 052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 052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 149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 56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функций органов местного самоуправления , связанных с общегосударственным управлени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9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56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(прочих) обязательств органа местного самоуправл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9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56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149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6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65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6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51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51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51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 « Снижение риска и смягчение последствий ЧС природного и техногенного характера в муниципальном образовании « Андросовский сельсовет» Железногорского района Курской области на 2014-2020годы 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рож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рожное хозяйство ( 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и функционирование дорожного хозяйства муниципального образования «Андросовский сельсовет» Железногорского района Курской области в 2014-2016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 «Андросовский сельсовет» Железногорского района Курской области на 2014-20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0 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0 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Андросовского сельсовета Железногорского района Курской области на 2014-2020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Подпрограмма «Искусство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1 14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 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Подпрограмма «Наследие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2 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73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4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3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0 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3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1 13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3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1 13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3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 749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 34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983738"/>
      <w:u w:val="single"/>
    </w:rPr>
  </w:style>
  <w:style w:type="character" w:styleId="VisitedInternetLink">
    <w:name w:val="FollowedHyperlink"/>
    <w:basedOn w:val="Style8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cp:keywords/>
  <dc:language>en-US</dc:language>
  <cp:lastModifiedBy>Пользователь</cp:lastModifiedBy>
  <cp:lastPrinted>2014-01-24T19:32:00Z</cp:lastPrinted>
  <dcterms:modified xsi:type="dcterms:W3CDTF">2014-05-22T08:01:00Z</dcterms:modified>
  <cp:revision>258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