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298069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брания  депутатов    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20 » декабря  2013 года № 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4 год и на плановый период 2015-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0.55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брания  депутатов    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20 » декабря  2013 года №  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4 год и на плановый период 2015-2016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на 2014 год</w:t>
      </w:r>
      <w:r>
        <w:rPr/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</w:t>
      </w:r>
      <w:r>
        <w:rPr/>
        <w:t>.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540"/>
        <w:gridCol w:w="540"/>
        <w:gridCol w:w="1260"/>
        <w:gridCol w:w="720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ополу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01 21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18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Администрации Андросовс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 05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 Железногорского района Курской области на 2014-2020год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и функционирование дорожного хозяйства муниципального образования «Андросовский сельсовет» Железногорского района Курской области в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ругие вопросы в области национальной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программа «Газификация населённых пунктов Муниципального образования «Андросовский сельсовет» Железногорского района Курской области  на 2014-2016 годы»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вложение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 «Андросовский сельсовет» Железногорского района Курской области на 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83738"/>
      <w:u w:val="single"/>
    </w:rPr>
  </w:style>
  <w:style w:type="character" w:styleId="VisitedInternetLink">
    <w:name w:val="FollowedHyperlink"/>
    <w:basedOn w:val="Style8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4-01-24T19:28:00Z</cp:lastPrinted>
  <dcterms:modified xsi:type="dcterms:W3CDTF">2014-01-25T21:10:00Z</dcterms:modified>
  <cp:revision>256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