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233045</wp:posOffset>
                </wp:positionV>
                <wp:extent cx="2914015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решению Собрания  депутатов Андросов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 « 20 »   декабря 2013 года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4 год и на плановый период 2015-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45pt;height:108.7pt;mso-wrap-distance-left:9.05pt;mso-wrap-distance-right:9.05pt;mso-wrap-distance-top:0pt;mso-wrap-distance-bottom:0pt;margin-top:-18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решению Собрания  депутатов Андросов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 « 20 »   декабря 2013 года № 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4 год и на плановый период 2015-2016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целевым статьям (государственным программам </w:t>
      </w:r>
      <w:r>
        <w:rPr>
          <w:rFonts w:cs="Times New Roman" w:ascii="Times New Roman" w:hAnsi="Times New Roman"/>
          <w:b/>
        </w:rPr>
        <w:t xml:space="preserve">муниципального образования « Андросовский  сельсовет» Железногорского района Курской области </w:t>
      </w:r>
      <w:r>
        <w:rPr>
          <w:rFonts w:cs="Times New Roman" w:ascii="Times New Roman" w:hAnsi="Times New Roman"/>
          <w:b/>
          <w:bCs/>
        </w:rPr>
        <w:t>и непрограммным направлениям деятельности), группам (подгруппам) видов расходов на плановый период 2015 и 2016 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Verdana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.</w:t>
      </w:r>
    </w:p>
    <w:tbl>
      <w:tblPr>
        <w:tblW w:w="107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1206"/>
        <w:gridCol w:w="656"/>
        <w:gridCol w:w="1424"/>
        <w:gridCol w:w="1424"/>
      </w:tblGrid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20 621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37 71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27 89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44 917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Администрации Андросовского сельсовета Железногор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 052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 052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 052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 052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 14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 569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 , связанных с общегосударственным управление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14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569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14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569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14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69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 « Снижение риска и смягчение последствий ЧС природного и техногенного характера в муниципальном образовании « Андросовский сельсовет»Железногорского района Курской области на 2014-2020годы 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и функционирование дорожного хозяйства муниципального образования «Андросовский сельсовет» Железногорского района Курской области в 2014-2016 го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 «Андросовский сельсовет» Железногорского района Курской области на 2014-20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</w:tr>
      <w:tr>
        <w:trPr>
          <w:trHeight w:val="314" w:hRule="atLeast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Андросовского сельсовета Железногорского района Курской области на 2014-2020го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Искусство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 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 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Наследие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2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 74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 34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83738"/>
      <w:u w:val="single"/>
    </w:rPr>
  </w:style>
  <w:style w:type="character" w:styleId="VisitedInternetLink">
    <w:name w:val="FollowedHyperlink"/>
    <w:basedOn w:val="Style8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3-12-22T12:21:00Z</cp:lastPrinted>
  <dcterms:modified xsi:type="dcterms:W3CDTF">2014-01-25T21:11:00Z</dcterms:modified>
  <cp:revision>27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