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6400</wp:posOffset>
                </wp:positionH>
                <wp:positionV relativeFrom="paragraph">
                  <wp:posOffset>-302895</wp:posOffset>
                </wp:positionV>
                <wp:extent cx="3005455" cy="1659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65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Андросовского сельсовета       Железногор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т « 20 » декабря 2013 года №  6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образования «Андросовский сельсовет» на 2014 год и плановый период 2015-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65pt;height:130.65pt;mso-wrap-distance-left:9.05pt;mso-wrap-distance-right:9.05pt;mso-wrap-distance-top:0pt;mso-wrap-distance-bottom:0pt;margin-top:-23.85pt;mso-position-vertical-relative:text;margin-left:2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Андросовского сельсовета       Железногорского района Кур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от « 20 » декабря 2013 года №  64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бюджете муниципального образования «Андросовский сельсовет» на 2014 год и плановый период 2015-2016 годов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Объем поступления налоговых и неналоговых доходов и межбюджетных трансфертов, получаемых из других бюджетов бюджетной системы в Российской Федерации  на  2015-2016 годов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361"/>
        <w:gridCol w:w="1701"/>
        <w:gridCol w:w="1701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Сумма на 201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Сумма на 2016 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</w:tr>
      <w:tr>
        <w:trPr>
          <w:trHeight w:val="20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1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2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0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1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6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 71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6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 71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1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74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6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6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999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9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20 6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37 71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cp:keywords/>
  <dc:language>en-US</dc:language>
  <cp:lastModifiedBy>Пользователь</cp:lastModifiedBy>
  <cp:lastPrinted>2013-12-22T12:16:00Z</cp:lastPrinted>
  <dcterms:modified xsi:type="dcterms:W3CDTF">2014-01-24T15:54:00Z</dcterms:modified>
  <cp:revision>100</cp:revision>
  <dc:subject/>
  <dc:title/>
</cp:coreProperties>
</file>