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-233045</wp:posOffset>
                </wp:positionV>
                <wp:extent cx="2980690" cy="153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дросовского  сельсовета                                        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 20  » декабря 2013 года № 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4 год и на плановый период 2015-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0.55pt;mso-wrap-distance-left:9.05pt;mso-wrap-distance-right:9.05pt;mso-wrap-distance-top:0pt;mso-wrap-distance-bottom:0pt;margin-top:-18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ндросовского  сельсовета                                        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 20  » декабря 2013 года №  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4 год и на плановый период 2015-2016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целевым статьям (государственн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программам </w:t>
      </w:r>
      <w:r>
        <w:rPr>
          <w:rFonts w:cs="Times New Roman" w:ascii="Times New Roman" w:hAnsi="Times New Roman"/>
          <w:b/>
        </w:rPr>
        <w:t>муниципального образования « Андросовский 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Железногорского района Курской области </w:t>
      </w:r>
      <w:r>
        <w:rPr>
          <w:rFonts w:cs="Times New Roman" w:ascii="Times New Roman" w:hAnsi="Times New Roman"/>
          <w:b/>
          <w:bCs/>
        </w:rPr>
        <w:t>и непрограммным направлениям деятельности), группам (подгруппам) видов расходов на  2014год.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</w:t>
      </w:r>
      <w:r>
        <w:rPr/>
        <w:t>.</w:t>
      </w:r>
    </w:p>
    <w:tbl>
      <w:tblPr>
        <w:tblW w:w="107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260"/>
        <w:gridCol w:w="720"/>
        <w:gridCol w:w="1440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01 213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18 763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Администрации Андросовского сельсовета Железн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 052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у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 052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9 763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763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763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 763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ые расходы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 « Снижение риска и смягчение последствий ЧС природного и техногенного характера в муниципальном образовании « Андросовский сельсовет» Железногорского района Курской области на 2014-2020годы 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рожное хозяйство ( 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и функционирование дорожного хозяйства муниципального образования «Андросовский сельсовет» Железногорского района Курской области в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ругие вопросы в области национальной эконом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ые расходы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программа «Газификация населённых пунктов Муниципального образования «Андросовский сельсовет» Железногорского района Курской области  на 2014-2016 годы»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ероприятий в рамках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 «Андросовский сельсовет» Железногорского района Курской области на 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>
          <w:trHeight w:val="385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Андросовского сельсовета Железногорского района Курской области на 2014-2020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Искусство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Наследие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ые расходы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83738"/>
      <w:u w:val="single"/>
    </w:rPr>
  </w:style>
  <w:style w:type="character" w:styleId="VisitedInternetLink">
    <w:name w:val="FollowedHyperlink"/>
    <w:basedOn w:val="Style8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3-12-22T12:20:00Z</cp:lastPrinted>
  <dcterms:modified xsi:type="dcterms:W3CDTF">2014-01-25T21:10:00Z</dcterms:modified>
  <cp:revision>242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