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2955</wp:posOffset>
                </wp:positionH>
                <wp:positionV relativeFrom="paragraph">
                  <wp:posOffset>-347345</wp:posOffset>
                </wp:positionV>
                <wp:extent cx="7438390" cy="1951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83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25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375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ложение № 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  Решению Собрания депутатов   Андросовского  сельсовета  Железногорского        района Кур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от «  20  »   декабря  2013  года № 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«О бюджете муниципального образования    « Андросовский сельсовет» на 2014 год и   плановый период 2015 и 2016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«Железногорский район» на 2011 год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5.7pt;height:153.7pt;mso-wrap-distance-left:9.05pt;mso-wrap-distance-right:9.05pt;mso-wrap-distance-top:0pt;mso-wrap-distance-bottom:0pt;margin-top:-27.35pt;mso-position-vertical-relative:text;margin-left:161.65pt;mso-position-horizontal-relative:text">
                <v:textbox>
                  <w:txbxContent>
                    <w:tbl>
                      <w:tblPr>
                        <w:tblW w:w="1025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375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ложение № 1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к  Решению Собрания депутатов   Андросовского  сельсовета  Железногорского        района Курской области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от «  20  »   декабря  2013  года № 6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«О бюджете муниципального образования    « Андросовский сельсовет» на 2014 год и   плановый период 2015 и 2016 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«Железногорский район» на 2011 год»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муниципального образования на 2014 год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1. Перечень подлежащих предоставлению муниципальных гарантий  в 2014 году </w:t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7"/>
                <w:szCs w:val="27"/>
              </w:rPr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/>
      </w:pPr>
      <w:r>
        <w:rPr>
          <w:sz w:val="28"/>
          <w:szCs w:val="28"/>
        </w:rPr>
        <w:t>по возможным гарантийным случаям, в 2014 году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5:22:00Z</dcterms:created>
  <dc:creator>KarVN</dc:creator>
  <dc:description/>
  <cp:keywords/>
  <dc:language>en-US</dc:language>
  <cp:lastModifiedBy>Пользователь</cp:lastModifiedBy>
  <cp:lastPrinted>2014-01-24T19:44:00Z</cp:lastPrinted>
  <dcterms:modified xsi:type="dcterms:W3CDTF">2014-01-24T16:49:00Z</dcterms:modified>
  <cp:revision>25</cp:revision>
  <dc:subject/>
  <dc:title/>
</cp:coreProperties>
</file>