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552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культуры в муниципальном       </w:t>
      </w:r>
    </w:p>
    <w:p>
      <w:pPr>
        <w:pStyle w:val="Normal"/>
        <w:spacing w:lineRule="auto" w:line="240" w:before="0" w:after="0"/>
        <w:ind w:firstLine="552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и «Андросовский сельсовет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елезногорского района Ку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90" w:leader="none"/>
        </w:tabs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4-2020 гг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40" w:after="240"/>
        <w:jc w:val="center"/>
        <w:rPr/>
      </w:pPr>
      <w:r>
        <w:rPr/>
        <w:t>Сведения о показателях (индикаторах) муниципальной программы, подпрограмм муниципальной программы и их значениях</w:t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502"/>
        <w:gridCol w:w="908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казателя (индикатора)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 наслед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области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 «Наслед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ват населения библиотечным обслуживание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число книговыдач в расчете на 1 тыс. человек на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экз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экземпляров новых поступлений в фонды документов муниципальной библиоте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земпляр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2 «Искусст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число зрителей на платных культурно-досуговых мероприятиях  (на тысячу человек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цент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число участников клубных формирований в расчёте на 1 тыс. человек на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еловек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15:00Z</dcterms:created>
  <dc:creator>User</dc:creator>
  <dc:description/>
  <cp:keywords/>
  <dc:language>en-US</dc:language>
  <cp:lastModifiedBy>Пользователь</cp:lastModifiedBy>
  <dcterms:modified xsi:type="dcterms:W3CDTF">2013-12-19T08:13:00Z</dcterms:modified>
  <cp:revision>20</cp:revision>
  <dc:subject/>
  <dc:title/>
</cp:coreProperties>
</file>