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 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 программ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Развитие культуры в муниципальном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зовании «Андросовский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Железногор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урской области на 2014-2020 гг»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сурсное обеспечение реализации муниципальной программы «Развитие культуры в муниципальном образовании «Андросовский сельсовет» Железногорского района Курской области на 2014-2020 годы за счет средств местного бюджета (</w:t>
      </w:r>
      <w:r>
        <w:rPr/>
        <w:t xml:space="preserve"> руб.)</w:t>
      </w:r>
    </w:p>
    <w:tbl>
      <w:tblPr>
        <w:tblW w:w="1531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984"/>
        <w:gridCol w:w="1702"/>
        <w:gridCol w:w="850"/>
        <w:gridCol w:w="701"/>
        <w:gridCol w:w="993"/>
        <w:gridCol w:w="567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blHeader w:val="true"/>
          <w:trHeight w:val="1044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ой программы, подпрограммы муниципальной программы, ведомственной целевой программы,  основного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( руб.), годы </w:t>
            </w:r>
          </w:p>
        </w:tc>
      </w:tr>
      <w:tr>
        <w:trPr>
          <w:tblHeader w:val="true"/>
          <w:trHeight w:val="30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П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</w:tr>
      <w:tr>
        <w:trPr>
          <w:trHeight w:val="96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Развитие культуры в муниципальном образовании «Андросовский сельсовет» Железногорского района Курской области» (2014-2020 годы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0 000</w:t>
            </w:r>
          </w:p>
        </w:tc>
      </w:tr>
      <w:tr>
        <w:trPr>
          <w:trHeight w:val="27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след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 000</w:t>
            </w:r>
          </w:p>
        </w:tc>
      </w:tr>
      <w:tr>
        <w:trPr>
          <w:trHeight w:val="176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1.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библиотечного де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 0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2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 0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2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0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2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</w:tr>
      <w:tr>
        <w:trPr>
          <w:trHeight w:val="54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кус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5 000</w:t>
            </w:r>
          </w:p>
        </w:tc>
      </w:tr>
      <w:tr>
        <w:trPr>
          <w:trHeight w:val="88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хранение и развитие самодеятельного искусства традиционной народной культуры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5 0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1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 0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1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 0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1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5:00Z</dcterms:created>
  <dc:creator>User</dc:creator>
  <dc:description/>
  <cp:keywords/>
  <dc:language>en-US</dc:language>
  <cp:lastModifiedBy>Пользователь</cp:lastModifiedBy>
  <cp:lastPrinted>2013-12-05T11:19:00Z</cp:lastPrinted>
  <dcterms:modified xsi:type="dcterms:W3CDTF">2013-12-18T15:40:00Z</dcterms:modified>
  <cp:revision>27</cp:revision>
  <dc:subject/>
  <dc:title/>
</cp:coreProperties>
</file>