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а</w:t>
      </w:r>
    </w:p>
    <w:p>
      <w:pPr>
        <w:pStyle w:val="Normal"/>
        <w:spacing w:lineRule="auto" w:line="240" w:before="0" w:after="0"/>
        <w:ind w:firstLine="55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552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                                    образовании «Андросо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елезногорского района Ку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на 2014-2020 гг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казателях (индикатора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8"/>
        <w:gridCol w:w="691"/>
        <w:gridCol w:w="125"/>
        <w:gridCol w:w="796"/>
        <w:gridCol w:w="796"/>
        <w:gridCol w:w="796"/>
        <w:gridCol w:w="766"/>
        <w:gridCol w:w="766"/>
        <w:gridCol w:w="766"/>
        <w:gridCol w:w="766"/>
        <w:gridCol w:w="76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 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и их обоснование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Доля объектов культурного наследия, находящихся в удовлетворительном состоянии, в общем количестве объектов культурного наследия, процент                    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осовский сельсовет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Прирост культурно-просветительских мероприятий, проведенных организациями культуры в образовательных учреждениях, по сравнению с 2012 годом, процен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   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Удельный вес населения , участвующего в платных культурно-досуговых мероприятиях, проводимых муниципальными учреждениями культуры, процент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осовский сельсовет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, процент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осовский сельсовет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 Охват населения библиотечным обслуживанием, процент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 Среднее число книговыдач в расчёте на 1 тыс. человек населения, тыс. экз.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8. Количество экземпляров новых поступлений в фонды документов муниципальной  библиотеки, экземпляров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9. Среднее число участников клубных формирований в расчёте на 1 тыс. человек населения, человек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0. Доля объектов культурного наследия (недвижимые памятники), не требующих проведения противоаварийных работ и капитального ремонта, от общего количества объектов культурного наследия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осовский сельсовет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1. Доля публичных библиотек, подключенных к сети Интернет в общем количестве библиотек муниципального образования, процент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2. Увеличение доли детей, привлекаемых к участию в творческих мероприятиях от общего числа детей, процент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ский сельсов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6:00Z</dcterms:created>
  <dc:creator>User</dc:creator>
  <dc:description/>
  <cp:keywords/>
  <dc:language>en-US</dc:language>
  <cp:lastModifiedBy>Пользователь</cp:lastModifiedBy>
  <dcterms:modified xsi:type="dcterms:W3CDTF">2013-12-19T08:16:00Z</dcterms:modified>
  <cp:revision>16</cp:revision>
  <dc:subject/>
  <dc:title/>
</cp:coreProperties>
</file>