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356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и Андросовский сельсовет Железногорского  района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4-2020 гг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культуры в муниципальном  образовании Андросовский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Железногорского района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4-2020 гг.»</w:t>
      </w:r>
    </w:p>
    <w:tbl>
      <w:tblPr>
        <w:tblW w:w="290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025"/>
        <w:gridCol w:w="123"/>
        <w:gridCol w:w="1270"/>
        <w:gridCol w:w="1270"/>
        <w:gridCol w:w="2520"/>
        <w:gridCol w:w="2330"/>
        <w:gridCol w:w="2691"/>
        <w:gridCol w:w="2330"/>
        <w:gridCol w:w="2330"/>
        <w:gridCol w:w="2330"/>
        <w:gridCol w:w="2330"/>
        <w:gridCol w:w="2330"/>
        <w:gridCol w:w="2330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ледствия нереализации основного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8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 «Наследие»</w:t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библиотеч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, использование и популяризация 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дросов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овета Железного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дросов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овета Железного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грация МКУК «Андросовская сельская библиотека» в единую информационную сеть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комплектования книжного фонда библиоте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востребованности библиотеки у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и разнообразия библиотечных услуг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правовой, деловой и социально значимой информации, электронных ресурсов библиотеки путем создания публичных центр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диспропорций в доступности к качественным библиотечным услугам, в том числе для граждан с ограниченными возможностя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помещения библиотеки в удовлетворительное состояни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ащение библиотеки современным оборудование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бюджетных средств, направляемых на библиотечное дело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библиотечного менеджмента, прозрачности, подотчетности и результативности деятельности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бъектов культурного наследия (недвижимые памятники), не требующих проведения противаварийных работ и капитального ремонта, от общего количества объектов культурного наследия;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ной и исчерпывающей информации об   объектах культурного наследия, включая информацию о его предмете охраны и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сохранности и эффективности использования объектов культурного наслед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единого культурного пространства муниципального образования Новоандрос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ов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тавание системы библиотечно-информационного обслуживания от уровня других сельсове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ая нецелесообразность функционирования библиотеки, не связанной в единую информационную сеть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качества оказания муниципальных услуг (выполнения работ) в области библиотечного де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ая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количества правонарушений в отношении объектов культурного наследи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населения библиотечным обслуживанием;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посещений библиотеки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книговыдач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экземпляров новых поступлений в библиотечный фонд библиотеки на 1 тыс. человек населения;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убличных библиотек, подключенных к сети Интернет в общем количестве библиотек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ъектов культурного наследия (проценты), находящихся в удовлетворительном состоянии, в общем количестве объектов культурного наследия 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треставрированных недвижимых объектов культурного наследия (процент)           в общем количестве недвижимых объектов культурного наследия, требующих рестав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Искусство»</w:t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хранение и развитие самодеятельного  искусства, традиционной народной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дросов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овета Железного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услуг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 поддержки молодых да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заработной платы работников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опыта работы учреждений культуры 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бюджетных средств, направляемых на оказание  поддержки развития культуры и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й качественный уровень развития бюджетной сети  учреждений культурно-досуго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ачества  проводим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ежрайонного и  межмуниципального культур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и развитие творческого потенциала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и совершенствование   деятельности учреждений культуры  Андросовского сельсовета Железного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униципальной программы и повышение эффективности использования средств мест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шение конституционного права граждан на участие в культурной жизни и пользование учреждениями культуры, на доступ к культурным ценностя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кращение сети учреждений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качества оказания  муниципальных услуг  в области традиционной народ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рата возможности реализации творческих способностей одаренных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ая утрата уровня  мастерства в различных жанрах художественного твор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ая утрата традиций исполнительской культуры в различных жанрах искус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имиджа  муниципального образования  в район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спектра оказываемых услуг населению 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ывает влияние на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зрителей на платных культурно-досуговых мероприятиях  в расчёте на 1000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населения, участвующего в  клубных формированиях в расчете на 1000 человек населени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80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привлекаемых к участию в творческих мероприятиях от общего числа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9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качества и количества услуг, оказываемых подведомственными учреждениями населению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спектра оказываемых услуг населению област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возможность комитету по культуре Курской области эффективно выпсвои функ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кадпреемственн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36:00Z</dcterms:created>
  <dc:creator>User</dc:creator>
  <dc:description/>
  <cp:keywords/>
  <dc:language>en-US</dc:language>
  <cp:lastModifiedBy>Пользователь</cp:lastModifiedBy>
  <dcterms:modified xsi:type="dcterms:W3CDTF">2013-12-18T11:41:00Z</dcterms:modified>
  <cp:revision>10</cp:revision>
  <dc:subject/>
  <dc:title/>
</cp:coreProperties>
</file>