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8380</wp:posOffset>
                </wp:positionH>
                <wp:positionV relativeFrom="paragraph">
                  <wp:posOffset>-4445</wp:posOffset>
                </wp:positionV>
                <wp:extent cx="2931160" cy="1082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108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 Постановлению Администрации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   « 08  »  июля  2015 г.  № 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8pt;height:85.25pt;mso-wrap-distance-left:9.05pt;mso-wrap-distance-right:9.05pt;mso-wrap-distance-top:0pt;mso-wrap-distance-bottom:0pt;margin-top:-0.35pt;mso-position-vertical-relative:text;margin-left:27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  Постановлению Администрации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Андросовского сельсовет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   « 08  »  июля  2015 г.  № 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Распределение бюджетных ассигнований  на 2 квартал  2015 год   по разделам и подразделам,  </w:t>
      </w:r>
    </w:p>
    <w:p>
      <w:pPr>
        <w:pStyle w:val="Normal"/>
        <w:jc w:val="center"/>
        <w:rPr>
          <w:i/>
          <w:i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целевым статьям  и видам расходов классификации расходов бюдже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В  руб.</w:t>
      </w:r>
    </w:p>
    <w:tbl>
      <w:tblPr>
        <w:tblW w:w="1011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546"/>
        <w:gridCol w:w="540"/>
        <w:gridCol w:w="1477"/>
        <w:gridCol w:w="1440"/>
        <w:gridCol w:w="1110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 832334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472 143,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,5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99 96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 529,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 780,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 531,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 16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 217,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3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266,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47" w:leader="none"/>
                <w:tab w:val="left" w:pos="95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45,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94 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90 557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 2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 728,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8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Администрация</cp:lastModifiedBy>
  <cp:lastPrinted>2014-04-22T12:44:00Z</cp:lastPrinted>
  <dcterms:modified xsi:type="dcterms:W3CDTF">2015-07-08T11:25:00Z</dcterms:modified>
  <cp:revision>15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