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7780</wp:posOffset>
                </wp:positionH>
                <wp:positionV relativeFrom="paragraph">
                  <wp:posOffset>-271145</wp:posOffset>
                </wp:positionV>
                <wp:extent cx="3773170" cy="1123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1123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Verdana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/>
                                <w:szCs w:val="20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 решению Собрания  депутатов  М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Андросовский  сельсове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Железногор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т « 21 »  сентября 2015 года № 1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1pt;height:88.45pt;mso-wrap-distance-left:9.05pt;mso-wrap-distance-right:9.05pt;mso-wrap-distance-top:0pt;mso-wrap-distance-bottom:0pt;margin-top:-21.35pt;mso-position-vertical-relative:text;margin-left:20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Verdana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7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Verdana"/>
                          <w:szCs w:val="20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к решению Собрания  депутатов  М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«Андросовский  сельсове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Железногорского район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от « 21 »  сентября 2015 года № 1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пределение бюджетных ассигнований по разделам и подразделам, целевым статья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( муниципальным программам  муниципального образования  «Андросовского сельсовет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Железногорского района курской области и не программным направлениям деятельности )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руппам ( подгруппам) видом расходов классификации расходов бюджета муниципального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образования « Андросовский сельсовет» Железногорского района Курской области  на 2015г.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tbl>
      <w:tblPr>
        <w:tblW w:w="107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40"/>
        <w:gridCol w:w="540"/>
        <w:gridCol w:w="1577"/>
        <w:gridCol w:w="583"/>
        <w:gridCol w:w="156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0" w:hanging="7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С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2015  г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 879 232,1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246 861,1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4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я  функционирования высшего органа местного самоуправления муниципального образования сельсо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24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Администрации Андросовского сельсовета Железногор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 администрации муниципального образования обеспечение деятельности и высшие функции органам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2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Развитие муниципальной службы в Андросовском сельсовете  Железногорского района Курской области на 2015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color w:val="040203"/>
                <w:w w:val="89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40203"/>
                <w:w w:val="8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40203"/>
                <w:sz w:val="22"/>
                <w:szCs w:val="22"/>
              </w:rPr>
              <w:t>«Реализация мероприятий, направленных на развитие муниципальной службы» Муниципальной программы « Развитие муниципальной службы в Андросовском сельсовете Железногорского района Курской области на 2015-2020гг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, направленное на развитие муниципальной служ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 1 143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 1 143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2  061,1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2 061,1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2 061,16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других обязательств органа местного самоуправления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0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2 061,1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02 061,16</w:t>
            </w:r>
          </w:p>
        </w:tc>
      </w:tr>
      <w:tr>
        <w:trPr>
          <w:trHeight w:val="32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2 319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2 319,00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е программная деятельност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7 0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2 319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 2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 319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 2 511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 319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 2 511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 319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 « Защита населения и территорий от ЧС, обеспечение пожарной безопасности и безопасности людей на водных объектов в Андросовском сельсовете Железногорского района Курской области на 2014-2020гг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 0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1 « Снижение рисков и смягчение последствий от ЧС природного и техногенного характера в Андросовском сельсовете » Муниципальной программы «Защита населения и территорий от ЧС, обеспечение пожарной безопасности и безопасности людей на водных объектов в Андросовском сельсовете Железногорского района Курской области на 2014-2020гг»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 1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 в области гражданской обороны, защиты населения  и территорий от ЧС, безопасности людей  на водных объект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1 147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1 147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 024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 994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 994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2 «Создание условий для обеспечения доступным и комфортным жильем граждан МО « Андросовский сельсовет» Муниципальной  программ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2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 994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1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802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1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802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условий для развития социальной и инженерной инфраструктуры муниципальных образова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4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 45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4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 45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условий для развития социальной и инженерной инфраструктуры муниципальных образова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4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26 55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4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26 55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3 « Обеспечение качественными услугами ЖКХ населения» Муниципальной программ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 3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благоустройству (уличное освещен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 3 14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 3 14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00,00</w:t>
            </w:r>
          </w:p>
        </w:tc>
      </w:tr>
      <w:tr>
        <w:trPr>
          <w:trHeight w:val="38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4 252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4 252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Развитие культуры  в Андросовском сельсовете Железногорского района Курской области на 2015-2017годы и плановый период до 2020 год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4 252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3 «Искусство» Муниципальной программы программа « Развитие культуры  в Андросовском сельсовете Железногорского района Курской области на 2015-2017годы и плановый период до 2020 год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3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4 252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местным бюджетам на заработную плату и начисления на выплаты по оплате труда работникам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3 13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52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3 13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252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 оказания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я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6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я  государственного (муниципального)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6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8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Содержимое врезки"/>
    <w:basedOn w:val="Normal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2:25:00Z</dcterms:created>
  <dc:creator>User</dc:creator>
  <dc:description/>
  <dc:language>en-US</dc:language>
  <cp:lastModifiedBy>Пользователь</cp:lastModifiedBy>
  <cp:lastPrinted>2015-09-04T09:18:00Z</cp:lastPrinted>
  <dcterms:modified xsi:type="dcterms:W3CDTF">2015-09-02T14:49:00Z</dcterms:modified>
  <cp:revision>194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