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left"/>
        <w:tblInd w:w="-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  <w:gridCol w:w="2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т « 21 »  сентября  2015 года  № </w:t>
            </w:r>
            <w:r>
              <w:rPr>
                <w:b/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00 0000 8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03 01 00 10 0000 810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44,97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15 923 321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15 923 321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15 923 32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15 923 32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929 265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929 265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929 265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929 265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Итого источниками финансированиями бюджетного дефицита местного бюджета 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dc:language>en-US</dc:language>
  <cp:lastModifiedBy>Пользователь</cp:lastModifiedBy>
  <cp:lastPrinted>2015-09-04T09:16:00Z</cp:lastPrinted>
  <dcterms:modified xsi:type="dcterms:W3CDTF">2015-09-02T14:48:00Z</dcterms:modified>
  <cp:revision>83</cp:revision>
  <dc:subject/>
  <dc:title>Собрание депутатов муниципального образования «_______________  сельсовет» Железногорского района </dc:title>
</cp:coreProperties>
</file>