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нения бюджета МО « Андросовский сельсовет» по доходам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 3 квартал  2015  года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4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54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1215</wp:posOffset>
                      </wp:positionH>
                      <wp:positionV relativeFrom="paragraph">
                        <wp:posOffset>-2256790</wp:posOffset>
                      </wp:positionV>
                      <wp:extent cx="2977515" cy="1301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1301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   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« 15 »  октября  2015 г.  № 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45pt;height:102.45pt;mso-wrap-distance-left:9.05pt;mso-wrap-distance-right:9.05pt;mso-wrap-distance-top:0pt;mso-wrap-distance-bottom:0pt;margin-top:-177.7pt;mso-position-vertical-relative:text;margin-left:-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 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15 »  октября  2015 г.  № 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 223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354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8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54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13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3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1 463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8,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5 355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г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 904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г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450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181 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76769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86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24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4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3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99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4 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 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4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233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3919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dc:language>en-US</dc:language>
  <cp:lastModifiedBy>Администрация</cp:lastModifiedBy>
  <cp:lastPrinted>2015-10-16T13:06:00Z</cp:lastPrinted>
  <dcterms:modified xsi:type="dcterms:W3CDTF">2015-07-08T11:24:00Z</dcterms:modified>
  <cp:revision>15</cp:revision>
  <dc:subject/>
  <dc:title/>
</cp:coreProperties>
</file>