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4" w:type="dxa"/>
        <w:jc w:val="left"/>
        <w:tblInd w:w="-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  <w:gridCol w:w="2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 Собрания депутатов МО «Андросовский сельсовет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ногорского района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6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 « 30 »  октября 2015 года  № 1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1 00 00 0000 8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1 03 01 00 10 0000 810 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, полученных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 033,81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44,97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17 745 000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745 000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745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 745 00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 75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 750 944,97 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 75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 750 944,97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 xml:space="preserve">Итого источниками финансированиями бюджетного дефицита местного бюджета 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0 033,81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Пользователь</cp:lastModifiedBy>
  <cp:lastPrinted>2015-11-06T21:24:00Z</cp:lastPrinted>
  <dcterms:modified xsi:type="dcterms:W3CDTF">2015-11-06T18:24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