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3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91130</wp:posOffset>
                </wp:positionH>
                <wp:positionV relativeFrom="paragraph">
                  <wp:posOffset>-185420</wp:posOffset>
                </wp:positionV>
                <wp:extent cx="3630295" cy="1210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295" cy="1210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 № 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  решению Собрания  депутатов М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« Андросовский сельсове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от « 30 »  октября  2015 года № 1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5.85pt;height:95.35pt;mso-wrap-distance-left:9.05pt;mso-wrap-distance-right:9.05pt;mso-wrap-distance-top:0pt;mso-wrap-distance-bottom:0pt;margin-top:-14.6pt;mso-position-vertical-relative:text;margin-left:21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ложение № 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к  решению Собрания  депутатов М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« Андросовский сельсовет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Железногор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от « 30 »  октября  2015 года № 1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</w:rPr>
        <w:t>Ведомственная структура расходов местного бюджета на 2015 год</w:t>
      </w:r>
      <w:r>
        <w:rPr/>
        <w:t xml:space="preserve">      </w:t>
      </w:r>
      <w:r>
        <w:rPr>
          <w:rFonts w:eastAsia="Verdana"/>
        </w:rPr>
        <w:t xml:space="preserve">   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уб.</w:t>
      </w:r>
    </w:p>
    <w:tbl>
      <w:tblPr>
        <w:tblW w:w="1086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1"/>
        <w:gridCol w:w="770"/>
        <w:gridCol w:w="534"/>
        <w:gridCol w:w="534"/>
        <w:gridCol w:w="1229"/>
        <w:gridCol w:w="575"/>
        <w:gridCol w:w="1481"/>
      </w:tblGrid>
      <w:tr>
        <w:trPr>
          <w:trHeight w:val="1214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д бюджетополуча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З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СР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2015  го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 700 911,16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093 870,16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75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0 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5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1 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5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1 14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5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1 14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5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59 8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я  функционирования высшего органа местного самоуправления муниципального образования сельсовет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9 8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Администрации Андросовского сельсовета Железногорского район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0 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9 8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1 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9 800,00</w:t>
            </w:r>
          </w:p>
        </w:tc>
      </w:tr>
      <w:tr>
        <w:trPr/>
        <w:tc>
          <w:tcPr>
            <w:tcW w:w="5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 администрации муниципального образования обеспечение деятельности и высшие функции органам местного самоуправления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1 1402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9 8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1 14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1 5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1 14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 3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1 14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 Развитие муниципальной службы в Андросовском сельсовете  Железногорского района Курской области на 2015-2020 годы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9 0 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40203"/>
                <w:sz w:val="22"/>
                <w:szCs w:val="22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  <w:color w:val="040203"/>
                <w:w w:val="89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40203"/>
                <w:w w:val="8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40203"/>
                <w:sz w:val="22"/>
                <w:szCs w:val="22"/>
              </w:rPr>
              <w:t>«Реализация мероприятий, направленных на развитие муниципальной службы» Муниципальной программы « Развитие муниципальной службы в Андросовском сельсовете Железногорского района Курской области на 2015-2020гг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9 1 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, направленное на развитие муниципальной служб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 1 143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 1 143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9 070,16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функций органов местного самоуправления, связанных с общегосударственным управление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0 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59 070,16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других обязательств муниципального образова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59 070,16</w:t>
            </w:r>
          </w:p>
        </w:tc>
      </w:tr>
      <w:tr>
        <w:trPr/>
        <w:tc>
          <w:tcPr>
            <w:tcW w:w="5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других обязательств органа местного самоуправления 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1404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59 070,16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14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49 070,16</w:t>
            </w:r>
          </w:p>
        </w:tc>
      </w:tr>
      <w:tr>
        <w:trPr>
          <w:trHeight w:val="323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14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2 319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2 319,00</w:t>
            </w:r>
          </w:p>
        </w:tc>
      </w:tr>
      <w:tr>
        <w:trPr/>
        <w:tc>
          <w:tcPr>
            <w:tcW w:w="5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е программная деятельности органов местного самоуправления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77 0 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2 319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программные расходы органов местного самоуправле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 2 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 319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 2 511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 319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 2 511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 319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 « Защита населения и территорий от ЧС, обеспечение пожарной безопасности и безопасности людей на водных объектов в Андросовском сельсовете Железногорского района Курской области на 2014-2020гг»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3 0 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дпрограмма 2 « Снижение рисков и смягчение последствий от ЧС природного и техногенного характера в Андросовском сельсовете » Муниципальной программы «Защита населения и территорий от ЧС, обеспечение пожарной безопасности и безопасности людей на водных объектов в Андросовском сельсовете Железногорского района Курской области на 2014-2020гг» 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3 1 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мероприятия в области гражданской обороны, защиты населения  и территорий от ЧС, безопасности людей  на водных объекта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1 147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1 147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 999 47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 969 47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ая  програм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Обеспечение доступным и комфортным жильем  и коммунальными услугами граждан в   Андросовском сельсовете Железногорского района Курской област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2014-2020 годы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7 0 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 969 47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дпрограмма 2 «Создание условий для обеспечения доступным и комфортным жильем граждан МО « Андросовский сельсовет» Муниципальная  програм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Обеспечение доступным и комфортным жильем  и коммунальными услугами граждан в   Андросовском сельсовете Железногорского района Курской области»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2014-2020 годы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7 2 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 969 47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2 11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777 47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2 11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777 47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здание условий для развития социальной и инженерной   инфраструктуры муниципальных образований 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2 141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5 45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2 141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5 45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здание условий для развития социальной и инженерной   инфраструктуры муниципальных образований 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2 141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26 55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2 141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 926 55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ая  програм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Обеспечение доступным и комфортным жильем  и коммунальными услугами граждан в   Андросовском сельсовете Железногорского района Курской област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2014-2020 годы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7  0 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 000,00</w:t>
            </w:r>
          </w:p>
        </w:tc>
      </w:tr>
      <w:tr>
        <w:trPr/>
        <w:tc>
          <w:tcPr>
            <w:tcW w:w="5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дпрограмма 3 « Обеспечение качественными услугами ЖКХ населения» Муниципальной программ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Обеспечение доступным и комфортным жильем  и коммунальными услугами граждан в   Андросовском сельсовете Железногорского района Курской области»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2014-2020 годы»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7  3 000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благоустройству (уличное освещение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 3 143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 3 143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 000,00</w:t>
            </w:r>
          </w:p>
        </w:tc>
      </w:tr>
      <w:tr>
        <w:trPr>
          <w:trHeight w:val="385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34 252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льту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34 252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 Развитие культуры  в Андросовском сельсовете Железногорского района Курской области на 2015-2017годы и плановый период до 2020 года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 0 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34 252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3 «Искусство» Муниципальной программы программа « Развитие культуры  в Андросовском сельсовете Железногорского района Курской области на 2015-2017годы и плановый период до 2020 года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 3 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34 252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местным бюджетам на заработную плату и начисления на выплаты по оплате труда работникам учреждений культуры муниципальных образований городских и сельских поселени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3 133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52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3 133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52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 оказания услуг) муниципальных учреждени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3 14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 3 14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 3 14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 3 14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функций органов местного самоуправления, связанных с общегосударственным управление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0 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других обязательств муниципального образова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я муниципального дол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146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я государственного (муниципального) долг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146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983738"/>
      <w:u w:val="single"/>
    </w:rPr>
  </w:style>
  <w:style w:type="character" w:styleId="VisitedInternetLink">
    <w:name w:val="FollowedHyperlink"/>
    <w:basedOn w:val="1"/>
    <w:rPr>
      <w:color w:val="70363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1">
    <w:name w:val="Содержимое врезки"/>
    <w:basedOn w:val="Normal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2:25:00Z</dcterms:created>
  <dc:creator>User</dc:creator>
  <dc:description/>
  <cp:keywords/>
  <dc:language>en-US</dc:language>
  <cp:lastModifiedBy>Пользователь</cp:lastModifiedBy>
  <cp:lastPrinted>2015-11-06T21:39:00Z</cp:lastPrinted>
  <dcterms:modified xsi:type="dcterms:W3CDTF">2015-11-06T18:39:00Z</dcterms:modified>
  <cp:revision>5</cp:revision>
  <dc:subject/>
  <dc:title>                                                                        Приложение №8 к Решению Собрания депутато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ftrnoon 000</vt:lpwstr>
  </property>
</Properties>
</file>