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-252095</wp:posOffset>
                </wp:positionV>
                <wp:extent cx="3582670" cy="130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решению Собрания  депутатов 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« 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« 30 »  октября 2015 года №  12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1pt;height:102.85pt;mso-wrap-distance-left:9.05pt;mso-wrap-distance-right:9.05pt;mso-wrap-distance-top:0pt;mso-wrap-distance-bottom:0pt;margin-top:-19.8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решению Собрания  депутатов 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« 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« 30 »  октября 2015 года №  125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целевым статьям (государственны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программам </w:t>
      </w:r>
      <w:r>
        <w:rPr>
          <w:rFonts w:cs="Times New Roman" w:ascii="Times New Roman" w:hAnsi="Times New Roman"/>
          <w:b/>
        </w:rPr>
        <w:t>муниципального образования « Андросовский  сельсове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Железногорского района Курской области </w:t>
      </w:r>
      <w:r>
        <w:rPr>
          <w:rFonts w:cs="Times New Roman" w:ascii="Times New Roman" w:hAnsi="Times New Roman"/>
          <w:b/>
          <w:bCs/>
        </w:rPr>
        <w:t>и не программным направлениям деятельности), группам (подгруппам) видов расходов на  2015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tbl>
      <w:tblPr>
        <w:tblW w:w="1080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77"/>
        <w:gridCol w:w="583"/>
        <w:gridCol w:w="156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2015  год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 700 911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93 870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5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9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 функционирования высшего органа местного самоуправления муниципального образования сельсове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Андросовского сельсовета Железногорского рай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 администрации муниципального образования обеспечение деятельности и высшие функции органам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 8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 5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 3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 1 14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муниципальной службы в Андросовском сельсовете  Железногорского района Курской области на 2015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9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, направленное на развитие муниципальной служб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 14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 070,16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ругих  обязательств органа местного самоуправлен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9 070,16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9 070,16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е программная деятельности органов местного самоуправлен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7 2 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 319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 « 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 Снижение рисков и смягчение последствий от ЧС природного и техногенного характера в Андросовском сельсовете » Муниципальной программы «Защита населения и территорий от ЧС, обеспечение пожарной безопасности и безопасности людей на водных объектов в Андросовском сельсовете Железногорского района Курской области на 2014-2020гг»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3 1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ы населения  и территорий от ЧС, безопасности людей  на водных объектах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1 147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9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2 «Создание условий для обеспечения доступным и комфортным жильем граждан МО « Андросовский сельсовет» 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 969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1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777 47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условий для развития социальной и инженерной инфраструктуры муниципальных образований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 5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2 14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 926 55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 програ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программа 3 « Обеспечение качественными услугами ЖКХ населения»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спечение доступным и комфортным жильем  и коммунальными услугами граждан в   Андросовском сельсовете Железногорского района Курской области»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2014-2020 годы»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3 0000</w:t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благоустройству (уличное освещение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 3 14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000,00</w:t>
            </w:r>
          </w:p>
        </w:tc>
      </w:tr>
      <w:tr>
        <w:trPr>
          <w:trHeight w:val="3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3 «Искусство» Муниципальной программы программа « Развитие культуры  в Андросовском сельсовете Железногорского района Курской области на 2015-2017годы и плановый период до 2020 год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местным бюджетам на заработную плату и начисления на выплаты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3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252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 оказания услуг) муниципальных учреждени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3 14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функций органов местного самоуправления, связанных с общегосударственным управление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муниципального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я  государственного (муниципального) долг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 1 14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5-11-06T21:43:00Z</cp:lastPrinted>
  <dcterms:modified xsi:type="dcterms:W3CDTF">2015-11-06T18:43:00Z</dcterms:modified>
  <cp:revision>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