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7325</wp:posOffset>
                </wp:positionH>
                <wp:positionV relativeFrom="paragraph">
                  <wp:posOffset>-591185</wp:posOffset>
                </wp:positionV>
                <wp:extent cx="3766820" cy="1188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1188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Андросовский сельсовет»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30 » октября 2015 года № 1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6pt;height:93.55pt;mso-wrap-distance-left:9.05pt;mso-wrap-distance-right:9.05pt;mso-wrap-distance-top:0pt;mso-wrap-distance-bottom:0pt;margin-top:-46.55pt;mso-position-vertical-relative:text;margin-left:2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«Андросовский сельсовет»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т « 30 » октября 2015 года № 1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/>
          <w:bCs/>
        </w:rPr>
        <w:t xml:space="preserve"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5 г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4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5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5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  768 60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и 228 Налогового Кодекса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ПУПНЫЙ ДОХ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758 60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75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гающих земельным участком, расположенным в границах сельских 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30 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 0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гающих земельным участком, расположенным в границах сельских 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0 000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 976 39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 760 99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sz w:val="24"/>
                <w:szCs w:val="24"/>
              </w:rPr>
              <w:t>2 02 02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2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25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Прочие субсид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Прочие субсидии бюджетам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1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4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 574 47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74 47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574 47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15 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 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 400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7 745 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cp:keywords/>
  <dc:language>en-US</dc:language>
  <cp:lastModifiedBy>Пользователь</cp:lastModifiedBy>
  <cp:lastPrinted>2015-11-06T21:29:00Z</cp:lastPrinted>
  <dcterms:modified xsi:type="dcterms:W3CDTF">2015-11-06T18:29:00Z</dcterms:modified>
  <cp:revision>5</cp:revision>
  <dc:subject/>
  <dc:title/>
</cp:coreProperties>
</file>