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30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57780</wp:posOffset>
                </wp:positionH>
                <wp:positionV relativeFrom="paragraph">
                  <wp:posOffset>-271145</wp:posOffset>
                </wp:positionV>
                <wp:extent cx="3773170" cy="1123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3170" cy="1123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Verdana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иложение № 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  <w:szCs w:val="20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к решению Собрания  депутатов  М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«Андросовский  сельсовет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Железногорского района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от « 30 »  октября  2015 года № 1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7.1pt;height:88.45pt;mso-wrap-distance-left:9.05pt;mso-wrap-distance-right:9.05pt;mso-wrap-distance-top:0pt;mso-wrap-distance-bottom:0pt;margin-top:-21.35pt;mso-position-vertical-relative:text;margin-left:20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Verdana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риложение № 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Verdana"/>
                          <w:szCs w:val="20"/>
                        </w:rPr>
                        <w:t xml:space="preserve">                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к решению Собрания  депутатов  М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       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«Андросовский  сельсовет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          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Железногорского района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 xml:space="preserve">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от « 30 »  октября  2015 года № 1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спределение бюджетных ассигнований по разделам и подразделам, целевым статья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( муниципальным программам  муниципального образования  «Андросовского сельсовет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Железногорского района курской области и не программным направлениям деятельности )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Группам ( подгруппам) видом расходов классификации расходов бюджета муниципального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образования « Андросовский сельсовет» Железногорского района Курской области  на 2015г.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руб.</w:t>
      </w:r>
    </w:p>
    <w:tbl>
      <w:tblPr>
        <w:tblW w:w="1074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540"/>
        <w:gridCol w:w="540"/>
        <w:gridCol w:w="1577"/>
        <w:gridCol w:w="583"/>
        <w:gridCol w:w="156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72" w:hanging="7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СР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2015  год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 700 911,16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093 870,16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75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 0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5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 1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5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 1 14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5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 1 14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5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59 8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я  функционирования высшего органа местного самоуправления муниципального образования сельсов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49 8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Администрации Андросовского сельсовета Железногор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 0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9 8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ение деятельности и выполнение функций органов местного самоуправл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 1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9 800,00</w:t>
            </w:r>
          </w:p>
        </w:tc>
      </w:tr>
      <w:tr>
        <w:trPr/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 администрации муниципального образования обеспечение деятельности и высшие функции органам местного самоуправл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 1 1402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9 8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 1 14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1 5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 1 14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 3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 1 14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« Развитие муниципальной службы в Андросовском сельсовете  Железногорского района Курской области на 2015-2020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9 0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40203"/>
                <w:sz w:val="22"/>
                <w:szCs w:val="22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bCs/>
                <w:color w:val="040203"/>
                <w:w w:val="89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olor w:val="040203"/>
                <w:w w:val="89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40203"/>
                <w:sz w:val="22"/>
                <w:szCs w:val="22"/>
              </w:rPr>
              <w:t>«Реализация мероприятий, направленных на развитие муниципальной службы» Муниципальной программы « Развитие муниципальной службы в Андросовском сельсовете Железногорского района Курской области на 2015-2020гг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9 1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, направленное на развитие муниципальной служб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 1 143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 1 143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59 070,16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функций органов местного самоуправления, связанных с общегосударственным управлени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 0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9 070,16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других  обязательств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 1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9 070,16</w:t>
            </w:r>
          </w:p>
        </w:tc>
      </w:tr>
      <w:tr>
        <w:trPr/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полнение других обязательств органа местного самоуправления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 1 1404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9 070,16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 1 14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49 070,16</w:t>
            </w:r>
          </w:p>
        </w:tc>
      </w:tr>
      <w:tr>
        <w:trPr>
          <w:trHeight w:val="323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 1 14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62 319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62 319,00</w:t>
            </w:r>
          </w:p>
        </w:tc>
      </w:tr>
      <w:tr>
        <w:trPr/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е программная деятельности органов местного самоуправл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77 0 0000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62 319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7 2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2 319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7 2 511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2 319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7 2 511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2 319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 « Защита населения и территорий от ЧС, обеспечение пожарной безопасности и безопасности людей на водных объектов в Андросовском сельсовете Железногорского района Курской области на 2014-2020гг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3 0 0000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дпрограмма 1 « Снижение рисков и смягчение последствий от ЧС природного и техногенного характера в Андросовском сельсовете » Муниципальной программы «Защита населения и территорий от ЧС, обеспечение пожарной безопасности и безопасности людей на водных объектов в Андросовском сельсовете Железногорского района Курской области на 2014-2020гг»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3 1 0000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ые мероприятия в области гражданской обороны, защиты населения  и территорий от ЧС, безопасности людей  на водных объект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 1 147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 1 147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 999 47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 969 47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униципальная  программ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Обеспечение доступным и комфортным жильем  и коммунальными услугами граждан в   Андросовском сельсовете Железногорского района Курской области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 2014-2020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7 0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 969 47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дпрограмма 2 «Создание условий для обеспечения доступным и комфортным жильем граждан МО « Андросовский сельсовет» Муниципальной  программ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Обеспечение доступным и комфортным жильем  и коммунальными услугами граждан в   Андросовском сельсовете Железногорского района Курской области»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 2014-2020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7 2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 969 47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2 115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 777 47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2 115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 777 47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здание условий для развития социальной и инженерной инфраструктуры муниципальных образований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2 141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5 45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2 141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5 45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здание условий для развития социальной и инженерной инфраструктуры муниципальных образований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2 141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926 55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2 141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926 55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униципальная  программ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Обеспечение доступным и комфортным жильем  и коммунальными услугами граждан в   Андросовском сельсовете Железногорского района Курской области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 2014-2020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7  0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 000,00</w:t>
            </w:r>
          </w:p>
        </w:tc>
      </w:tr>
      <w:tr>
        <w:trPr/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дпрограмма 3 « Обеспечение качественными услугами ЖКХ населения» Муниципальной программ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Обеспечение доступным и комфортным жильем  и коммунальными услугами граждан в   Андросовском сельсовете Железногорского района Курской области»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 2014-2020 годы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3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7  3 0000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благоустройству (уличное освещение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 3 143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 3 143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 000,00</w:t>
            </w:r>
          </w:p>
        </w:tc>
      </w:tr>
      <w:tr>
        <w:trPr>
          <w:trHeight w:val="38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34 252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34 252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« Развитие культуры  в Андросовском сельсовете Железногорского района Курской области на 2015-2017годы и плановый период до 2020 год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 0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34 252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3 «Искусство» Муниципальной программы программа « Развитие культуры  в Андросовском сельсовете Железногорского района Курской области на 2015-2017годы и плановый период до 2020 год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 3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34 252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местным бюджетам на заработную плату и начисления на выплаты по оплате труда работникам учреждений культуры муниципальных образований городских и сельских посе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3 133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252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3 133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 252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 оказания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3 14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0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1 3 14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1 3 14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9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1 3 14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уживание государственного внутреннего  и муниципального дол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функций органов местного самоуправления, связанных с общегосударственным управлени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 0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других обязательств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 1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уживания муниципального дол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 1 146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0,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уживания  государственного (муниципального) дол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 1 146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38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000000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983738"/>
      <w:u w:val="single"/>
    </w:rPr>
  </w:style>
  <w:style w:type="character" w:styleId="VisitedInternetLink">
    <w:name w:val="FollowedHyperlink"/>
    <w:basedOn w:val="1"/>
    <w:rPr>
      <w:color w:val="703637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1">
    <w:name w:val="Содержимое врезки"/>
    <w:basedOn w:val="Normal"/>
    <w:qFormat/>
    <w:pPr/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22:25:00Z</dcterms:created>
  <dc:creator>User</dc:creator>
  <dc:description/>
  <cp:keywords/>
  <dc:language>en-US</dc:language>
  <cp:lastModifiedBy>Пользователь</cp:lastModifiedBy>
  <cp:lastPrinted>2015-11-06T21:34:00Z</cp:lastPrinted>
  <dcterms:modified xsi:type="dcterms:W3CDTF">2015-11-06T18:35:00Z</dcterms:modified>
  <cp:revision>5</cp:revision>
  <dc:subject/>
  <dc:title>                                                                        Приложение №8 к Решению Собрания депутатов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Aftrnoon 000</vt:lpwstr>
  </property>
</Properties>
</file>