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0</wp:posOffset>
                </wp:positionH>
                <wp:positionV relativeFrom="paragraph">
                  <wp:posOffset>41910</wp:posOffset>
                </wp:positionV>
                <wp:extent cx="2979420" cy="1474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147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роекту решению Собрания  депутатов  Андросовского 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«    »                    2015 г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О бюджете муниципального образования «Андросовский сельсовет» Железногорского района  на 2016 г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6pt;height:116.1pt;mso-wrap-distance-left:9.05pt;mso-wrap-distance-right:9.05pt;mso-wrap-distance-top:0pt;mso-wrap-distance-bottom:0pt;margin-top:3.3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проекту решению Собрания  депутатов  Андросовского сельсовета Железногор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т «    »                    2015 г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«О бюджете муниципального образования «Андросовский сельсовет» Железногорского района  на 2016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 «Андросовский сельсовет» Железногорского района Курской области  на 2016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влечения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23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2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ривлеч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>2. Погашения внутренних заимств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422"/>
      </w:tblGrid>
      <w:tr>
        <w:trPr>
          <w:trHeight w:val="55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заимств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5:00Z</dcterms:created>
  <dc:creator>Tolstolitkina_I</dc:creator>
  <dc:description/>
  <cp:keywords/>
  <dc:language>en-US</dc:language>
  <cp:lastModifiedBy>Пользователь</cp:lastModifiedBy>
  <cp:lastPrinted>2015-11-18T17:26:00Z</cp:lastPrinted>
  <dcterms:modified xsi:type="dcterms:W3CDTF">2015-11-18T14:26:00Z</dcterms:modified>
  <cp:revision>5</cp:revision>
  <dc:subject/>
  <dc:title>                                                                                                                             П</dc:title>
</cp:coreProperties>
</file>