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7437120" cy="1950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120" cy="195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3AD42"/>
                                  <w:bookmarkStart w:id="1" w:name="RANGE!B1%2525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 проекту Решению Собра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депутатов   Андросовского 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елезногорского 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т «      »                       2015  года 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 бюджете муниципального образования    « Андросовский сельсовет» Железногорского         района 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Железногорский район» на 201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5.6pt;height:153.6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3AD42"/>
                            <w:bookmarkStart w:id="3" w:name="RANGE!B1%2525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к  проекту Решению Собр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депутатов   Андросовского  сельсовет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Железногорского 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«      »                       2015  года №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О бюджете муниципального образования    « Андросовский сельсовет» Железногорского         района 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Железногорский район» на 2011 год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 Андросовский сельсовет» Железногорского района Курской области на 2016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1.1. Перечень подлежащих предоставлению муниципальных гарантий  в 2016 году </w:t>
      </w:r>
    </w:p>
    <w:tbl>
      <w:tblPr>
        <w:tblW w:w="1410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2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6 году</w:t>
      </w:r>
    </w:p>
    <w:tbl>
      <w:tblPr>
        <w:tblW w:w="144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2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5:22:00Z</dcterms:created>
  <dc:creator>KarVN</dc:creator>
  <dc:description/>
  <cp:keywords/>
  <dc:language>en-US</dc:language>
  <cp:lastModifiedBy>Пользователь</cp:lastModifiedBy>
  <cp:lastPrinted>2015-11-18T17:25:00Z</cp:lastPrinted>
  <dcterms:modified xsi:type="dcterms:W3CDTF">2015-11-18T14:26:00Z</dcterms:modified>
  <cp:revision>5</cp:revision>
  <dc:subject/>
  <dc:title/>
</cp:coreProperties>
</file>