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/>
          <w:bCs/>
          <w:szCs w:val="32"/>
        </w:rPr>
        <w:t>Объем поступления налоговых и неналоговых доходов и межбюджетных трансфертов, получаемых из других бюджетов бюджетной системы в Российской Федерации  на 2016 г</w:t>
      </w:r>
      <w:r>
        <w:rPr>
          <w:b/>
          <w:bCs/>
          <w:sz w:val="24"/>
          <w:szCs w:val="32"/>
        </w:rPr>
        <w:t xml:space="preserve">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color w:val="000000"/>
          <w:sz w:val="22"/>
          <w:szCs w:val="24"/>
        </w:rPr>
      </w:pP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ублей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37"/>
        <w:gridCol w:w="2044"/>
      </w:tblGrid>
      <w:tr>
        <w:trPr>
          <w:trHeight w:val="2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2042160</wp:posOffset>
                      </wp:positionV>
                      <wp:extent cx="3476625" cy="11658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6625" cy="1165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Собрания  депутатов Андрос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овета Железногор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   »                         2015 года 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 «Андросовский сельсовет»  Железногорского района»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73.75pt;height:91.8pt;mso-wrap-distance-left:9.05pt;mso-wrap-distance-right:9.05pt;mso-wrap-distance-top:0pt;mso-wrap-distance-bottom:0pt;margin-top:-160.8pt;mso-position-vertical-relative:text;margin-left:10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Собрания  депутатов Андрос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овета Железногор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  »                         2015 года 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 «Андросовский сельсовет»  Железногорского района» на 2016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Наименование доход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Сумма на 2016 год </w:t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0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   </w:t>
            </w:r>
            <w:r>
              <w:rPr>
                <w:b/>
                <w:sz w:val="22"/>
                <w:szCs w:val="24"/>
              </w:rPr>
              <w:t>2 177,146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И НА ПРИБЫЛЬ, ДОХО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4 43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01 0200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Налог на доходы физических л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4 43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1 02010 01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лог на доходы физических лиц с доходов, источник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 и 228 Налогового Кодекса Российской Федер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 431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1 06 00000 00 0000 00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ЛОГИ НА ИМУЩЕСТВ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0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 152 715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3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организаци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044 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3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организаций, облагающих земельным участков, расположенным в границах сель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44 572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06 06040 0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Земельный налог с физических ли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108 143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6 06043 10 0000 1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емельный налог с физических лиц, облагающих земельным участков, расположенным в границах сельских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 108 143,00</w:t>
            </w:r>
          </w:p>
        </w:tc>
      </w:tr>
      <w:tr>
        <w:trPr>
          <w:trHeight w:val="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4 118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1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1001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бюджетам  поселений на выравнивание бюджетной обеспечен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 96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  </w:t>
            </w:r>
            <w:r>
              <w:rPr>
                <w:b/>
                <w:bCs/>
                <w:sz w:val="22"/>
                <w:szCs w:val="24"/>
              </w:rPr>
              <w:t>2 02 03000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0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 на осуществления первичного воинского учета, где отсутствуют военные комиссариат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2 02 03015 10 0000 15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венция бюджетам поселений на осуществления первичного воинского учета, на территориях, где отсутствуют военные комиссариаты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7 149,00</w:t>
            </w:r>
          </w:p>
        </w:tc>
      </w:tr>
      <w:tr>
        <w:trPr>
          <w:trHeight w:val="4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СЕГО ДОХОД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 361 264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6995" cy="20193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120" cy="20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pt;height:15.8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3:20:00Z</dcterms:created>
  <dc:creator>Tanya</dc:creator>
  <dc:description/>
  <cp:keywords/>
  <dc:language>en-US</dc:language>
  <cp:lastModifiedBy>Пользователь</cp:lastModifiedBy>
  <cp:lastPrinted>2015-11-18T17:29:00Z</cp:lastPrinted>
  <dcterms:modified xsi:type="dcterms:W3CDTF">2015-11-18T14:29:00Z</dcterms:modified>
  <cp:revision>3</cp:revision>
  <dc:subject/>
  <dc:title/>
</cp:coreProperties>
</file>