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    »                     2015 года №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Андросовский сельсовет» 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2016 год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15.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    »                     2015 года №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Андросовский сельсовет» Железногорского района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6 год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  Андросовский сельсовет»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556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Администрация  Андросо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 в  виде  арендной  платы  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 участки,   расположенные   в   полосе                                  отвода автомобильных  дорог  общего  поль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го значения, находящихся  в  собственности сель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 за  оказание   услуг   по   присоединению                                   объектов  дорожного  сервиса   к   автомоби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м общего  пользования  местного  знач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сельских 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45 10 0000 4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3704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   сумм    в    возмещение    вреда,                                   причиняемого  автомобильным   дорогам   мест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       транспортными        средств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ми перевозки  тяжеловесных  и (ил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огабаритных грузов , зачисляемые  в 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4205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6 46000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403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редства самообложения граждан, зачисляемые в бюджеты сельских поселений 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сельских поселений  на выравнивание  бюджетной обеспеченности 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10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/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4"/>
                <w:szCs w:val="24"/>
              </w:rPr>
              <w:t xml:space="preserve">Перечисления из бюджетов сельских поселений ( в бюджеты поселений) для осуществления возврата ( 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6"/>
              </w:rPr>
              <w:t>Иные доходы бюджета сельских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3 02995 10 0000 13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23051 10 0000 140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сельских  поселений     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 возникновении иных страховых случаев, когда выгодоприобретателями</w:t>
              <w:br/>
              <w:t xml:space="preserve">выступают получатели средств бюджетов сельских поселений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 трансфертов, имеющих целевое назначение, прошлых лет из бюджетов </w:t>
              <w:br/>
              <w:t xml:space="preserve">сельских поселений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20 10 0000 151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ов поселений от возврата остатков субсидий,     </w:t>
              <w:br/>
              <w:t xml:space="preserve">субвенций и иных межбюджетных трансфертов, имеющих целевое назначение, прошлых лет из бюджетов </w:t>
              <w:br/>
              <w:t xml:space="preserve">государственных  внебюджетных фондов         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 субвенций  и  иных межбюджетных  трансфертов,  имеющих целевое  назначение,  прошлых   лет  из бюджетов сельских 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3:00Z</dcterms:created>
  <dc:creator>Tanya</dc:creator>
  <dc:description/>
  <cp:keywords/>
  <dc:language>en-US</dc:language>
  <cp:lastModifiedBy>Пользователь</cp:lastModifiedBy>
  <cp:lastPrinted>2015-11-18T17:30:00Z</cp:lastPrinted>
  <dcterms:modified xsi:type="dcterms:W3CDTF">2015-11-18T14:31:00Z</dcterms:modified>
  <cp:revision>84</cp:revision>
  <dc:subject/>
  <dc:title>Приложение № 2 </dc:title>
</cp:coreProperties>
</file>