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1" w:leader="none"/>
        </w:tabs>
        <w:ind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</w:rPr>
      </w:pPr>
      <w:r>
        <w:rPr>
          <w:b/>
          <w:lang w:val="en-US" w:eastAsia="en-US"/>
        </w:rPr>
        <w:t xml:space="preserve">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  <w:szCs w:val="32"/>
        </w:rPr>
        <w:t xml:space="preserve">            </w:t>
      </w:r>
      <w:r>
        <w:rPr>
          <w:b/>
          <w:lang w:val="en-US" w:eastAsia="en-US"/>
        </w:rPr>
        <w:t>Прогнозируемое поступление доходов местного бюджета в 2016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  <w:t xml:space="preserve">  </w:t>
      </w:r>
      <w:r>
        <w:rPr>
          <w:b/>
          <w:bCs/>
          <w:color w:val="000000"/>
          <w:sz w:val="22"/>
          <w:szCs w:val="24"/>
        </w:rPr>
        <w:t>рублей</w:t>
      </w:r>
    </w:p>
    <w:tbl>
      <w:tblPr>
        <w:tblW w:w="1038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2054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-2042160</wp:posOffset>
                      </wp:positionV>
                      <wp:extent cx="3475990" cy="11652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5990" cy="1165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проекту решению Собрания  депутатов Андрос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ьсовета Железногор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« 23 »  декабря 2015 года №  1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 «Андросовский сельсовет»  Железногорского района» на 2016 год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3.7pt;height:91.75pt;mso-wrap-distance-left:9.05pt;mso-wrap-distance-right:9.05pt;mso-wrap-distance-top:0pt;mso-wrap-distance-bottom:0pt;margin-top:-160.8pt;mso-position-vertical-relative:text;margin-left:102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решению Собрания  депутатов Андрос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ьсовета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 23 »  декабря 2015 года №  1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 «Андросовский сельсовет»  Железногорского района» на 2016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мма на 2016 год 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2 191 176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423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 423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 и 228 Налогового Кодекса Российской Федера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23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3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3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3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52 715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52 715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е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44 572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гающих земельным участков, расположенным в границах сельских поселен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4 572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08 143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гающих земельным участков, расположенным в границах сельских поселен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8 143,00</w:t>
            </w:r>
          </w:p>
        </w:tc>
      </w:tr>
      <w:tr>
        <w:trPr>
          <w:trHeight w:val="34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 11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0000 00 0000 00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 11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 96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96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 поселений на выравнивание бюджетной обеспеченност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96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 14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 на осуществления первичного воинского учета, где отсутствуют военные комиссариаты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14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поселений на осуществления первичного воинского учета, на территориях, где отсутствуют военные комиссариаты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14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75 294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6995" cy="20193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120" cy="20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8pt;height:15.8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"/>
    <w:basedOn w:val="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0:00Z</dcterms:created>
  <dc:creator>Tanya</dc:creator>
  <dc:description/>
  <cp:keywords/>
  <dc:language>en-US</dc:language>
  <cp:lastModifiedBy>Пользователь</cp:lastModifiedBy>
  <cp:lastPrinted>2015-11-18T17:29:00Z</cp:lastPrinted>
  <dcterms:modified xsi:type="dcterms:W3CDTF">2015-12-23T15:51:00Z</dcterms:modified>
  <cp:revision>11</cp:revision>
  <dc:subject/>
  <dc:title/>
</cp:coreProperties>
</file>