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21" w:leader="none"/>
        </w:tabs>
        <w:ind w:right="1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both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6">
                <wp:simplePos x="0" y="0"/>
                <wp:positionH relativeFrom="page">
                  <wp:posOffset>3736340</wp:posOffset>
                </wp:positionH>
                <wp:positionV relativeFrom="paragraph">
                  <wp:posOffset>-467360</wp:posOffset>
                </wp:positionV>
                <wp:extent cx="3282950" cy="1319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0" cy="1319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1"/>
                            </w:tblGrid>
                            <w:tr>
                              <w:trPr/>
                              <w:tc>
                                <w:tcPr>
                                  <w:tcW w:w="5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61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   Решению 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ндросовского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елезногор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« 23 »  декабря  2015 года №  13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О бюджете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Андросовский сельсовет» Железногорского района на 2016 год 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pt;height:103.9pt;mso-wrap-distance-left:9.05pt;mso-wrap-distance-right:0pt;mso-wrap-distance-top:0pt;mso-wrap-distance-bottom:0pt;margin-top:-36.8pt;mso-position-vertical-relative:text;margin-left:294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1"/>
                      </w:tblGrid>
                      <w:tr>
                        <w:trPr/>
                        <w:tc>
                          <w:tcPr>
                            <w:tcW w:w="5171" w:type="dxa"/>
                            <w:tcBorders/>
                          </w:tcPr>
                          <w:p>
                            <w:pPr>
                              <w:pStyle w:val="Normal"/>
                              <w:ind w:left="61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2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  Решению  Собрания депутатов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ндросовского сельсовета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Железногорского района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« 23 »  декабря  2015 года №  132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Андросовский сельсовет» Железногорского района на 2016 год 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>Перечень главных администраторов доходов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бюджета муниципального образования «  Андросовский сельсовет»  Железногорского района Курской области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677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693"/>
        <w:gridCol w:w="6566"/>
      </w:tblGrid>
      <w:tr>
        <w:trPr>
          <w:tblHeader w:val="true"/>
          <w:cantSplit w:val="true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76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ого админи-стра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6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 Андросовского сельсовета Железногорского района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4020 01 1000 110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11 01050 10 0000 120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85 10 0000 120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3050 10 0000 120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7 10 0000 120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 в  виде  арендной  платы  з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 участки,   расположенные   в   полосе                                  отвода автомобильных  дорог  общего  польз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го значения, находящихся  в  собственности сельск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5 10 0000 120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93 10 0000 120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10 0000 120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х  поселениями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35 10 0000 120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10 0000 120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1 12 04051 10 0000 120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Плата за использование лесов, расположенных на землях иных категорий, находящихся в собственности сельских поселений, в части платы по договору купли-продажи лесных насажд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1 12 04052 10 0000 120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Плата за использование лесов, расположенных на землях иных категорий, находящихся в собственности сельских поселений, в части арендной платы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5050 10 0000 120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пользование водными объектами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540 10 0000 130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 за  оказание   услуг   по   присоединению                                   объектов  дорожного  сервиса   к   автомобильны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м общего  пользования  местного  значени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исляемая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50 10 0000 410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, находящихся в собственности сельских 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10 0000 410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10 0000 440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10 0000 410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10 0000 440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8 10 0000 410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недвижимого имущества бюджетных, автономных учреждений, находящегося в собственности сельских поселений, в части реализации основных средств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10 0000 410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10 0000 440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4050 10 0000 420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нематериальных активов, находящихся в собственности сельских поселений 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sz w:val="24"/>
                <w:szCs w:val="24"/>
              </w:rPr>
              <w:t>1 14 06013 10 0000 430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1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 06025 10 0000 430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 от продажи земельных участков, находящихся в собственности сельских  поселений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1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4"/>
              </w:rPr>
              <w:t>1 14 06045 10 0000 430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</w:tr>
      <w:tr>
        <w:trPr>
          <w:trHeight w:val="1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10 0000 140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32000 10 0000 140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4"/>
              </w:rPr>
              <w:t>1 16 33050 10 0000 140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1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 16 37040 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 0000 140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   сумм    в    возмещение    вреда,                                   причиняемого  автомобильным   дорогам   мест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       транспортными        средствам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ющими перевозки  тяжеловесных  и (ил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ногабаритных грузов , зачисляемые  в 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 16 42050 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 0000 140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сельских поселений</w:t>
            </w:r>
          </w:p>
        </w:tc>
      </w:tr>
      <w:tr>
        <w:trPr>
          <w:trHeight w:val="1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 16 46000 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 0000 140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1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40 02 0000 140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2020 10 0000 180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 поселений (по обязательствам, возникшим до 1 января 2008 года)</w:t>
            </w:r>
          </w:p>
        </w:tc>
      </w:tr>
      <w:tr>
        <w:trPr>
          <w:trHeight w:val="1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1 17 14030 10 0000 180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редства самообложения граждан, зачисляемые в бюджеты сельских поселений </w:t>
            </w:r>
          </w:p>
        </w:tc>
      </w:tr>
      <w:tr>
        <w:trPr>
          <w:trHeight w:val="1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*</w:t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1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10 0000 1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тации бюджетам  поселений  на выравнивание  бюджетной обеспеченности </w:t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1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10 0000 1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10 0000 151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субсидии  бюджетам  поселений</w:t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1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999 10 0000 151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Прочие субвенции бюджетам  поселений</w:t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999 10 0000 151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Прочие межбюджетные трансферты, передаваемые бюджетам  поселений</w:t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1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30 10 0000 180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1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10 0000 180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>
                <w:sz w:val="24"/>
                <w:szCs w:val="24"/>
              </w:rPr>
              <w:t xml:space="preserve">Перечисления из бюджетов  поселений ( в бюджеты поселений) для осуществления возврата ( зачета) излишне уплаченных 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6"/>
              </w:rPr>
            </w:pPr>
            <w:r>
              <w:rPr>
                <w:b/>
                <w:color w:val="000000"/>
                <w:szCs w:val="26"/>
              </w:rPr>
              <w:t>Иные доходы бюджета сельских поселения, администрирование которых может осуществляться главными администраторами доходов бюджета поселения в пределах их компетенции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50 10 0000 120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15 10 0000 120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25 10 0000 120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076 10 0000 130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оказания информационных услуг органами местного самоуправления сельских поселений, казенными учреждениями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10 0000 130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 получателями средств бюджетов сельских поселений 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10 0000 130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3 02995 10 0000 130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компенсации затрат бюджетов сельских поселений         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10 0000 140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 самоуправления (организациями) сельских  поселений за выполнение определенных функц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6 23051 10 0000 140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возмещения ущерба при  возникновении страховых случаев по обязательному страхованию      </w:t>
              <w:br/>
              <w:t xml:space="preserve">гражданской ответственности, когда выгодоприобретателями выступают  получатели средств бюджетов сельских  поселений              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52 10 0000 140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 возникновении иных страховых случаев, когда выгодоприобретателями</w:t>
              <w:br/>
              <w:t xml:space="preserve">выступают получатели средств бюджетов сельских поселений         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10 0000 140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18 05010 10 0000 151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ов поселений от возврата остатков субсидий,     </w:t>
              <w:br/>
              <w:t xml:space="preserve">субвенций и иных межбюджетных  трансфертов, имеющих целевое назначение, прошлых лет из бюджетов </w:t>
              <w:br/>
              <w:t>муниципальных районов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18 05020 10 0000 151 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ов поселений от возврата остатков субсидий,     </w:t>
              <w:br/>
              <w:t xml:space="preserve">субвенций и иных межбюджетных трансфертов, имеющих целевое назначение, прошлых лет из бюджетов </w:t>
              <w:br/>
              <w:t xml:space="preserve">государственных  внебюджетных фондов         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00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5000 10 0000 151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остатков субсидий,  субвенций  и  иных межбюджетных  трансфертов,  имеющих целевое  назначение,  прошлых   лет  из бюджетов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* Главными администраторами доходов, администраторами доходов по группе доходов 2 00 00000 00 0000 000 Безвозмездные поступления (в части доходов, зачисляемых в бюджеты поселений) являются уполномоченные органы местного самоуправления, а также созданные ими казенные учреждения, являющиеся получателями указанных средств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38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0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autoSpaceDE w:val="true"/>
      <w:ind w:left="-720" w:right="0" w:hanging="720"/>
      <w:jc w:val="center"/>
    </w:pPr>
    <w:rPr/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Текст1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left="0" w:right="0" w:firstLine="851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5:23:00Z</dcterms:created>
  <dc:creator>Tanya</dc:creator>
  <dc:description/>
  <cp:keywords/>
  <dc:language>en-US</dc:language>
  <cp:lastModifiedBy>Пользователь</cp:lastModifiedBy>
  <cp:lastPrinted>2015-11-18T17:30:00Z</cp:lastPrinted>
  <dcterms:modified xsi:type="dcterms:W3CDTF">2015-12-23T15:50:00Z</dcterms:modified>
  <cp:revision>6</cp:revision>
  <dc:subject/>
  <dc:title>Приложение № 2 </dc:title>
</cp:coreProperties>
</file>