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ab/>
        <w:tab/>
        <w:t xml:space="preserve">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 решению Собрания 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Андросовского    сельсовета Железногорского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Курской области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« 23 »  декабря  2015 года № 132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образования                       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ab/>
      </w:r>
      <w:r>
        <w:rPr>
          <w:sz w:val="20"/>
          <w:szCs w:val="20"/>
        </w:rPr>
        <w:t xml:space="preserve">                       « Андросовского сельсовета» 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Железногорского района на 2016 год »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/>
          <w:b/>
          <w:bCs/>
          <w:sz w:val="28"/>
          <w:szCs w:val="28"/>
        </w:rPr>
        <w:t>Ведомственная структура расходов местного бюджета на 2016 год</w:t>
        <w:tab/>
      </w: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</w:p>
    <w:p>
      <w:pPr>
        <w:pStyle w:val="Normal"/>
        <w:jc w:val="center"/>
        <w:rPr>
          <w:rFonts w:cs="Arial"/>
          <w:b/>
          <w:b/>
          <w:bCs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  <w:szCs w:val="16"/>
        </w:rPr>
        <w:t>(рублей)</w:t>
      </w:r>
    </w:p>
    <w:tbl>
      <w:tblPr>
        <w:tblW w:w="1024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624"/>
        <w:gridCol w:w="564"/>
        <w:gridCol w:w="624"/>
        <w:gridCol w:w="1644"/>
        <w:gridCol w:w="744"/>
        <w:gridCol w:w="1732"/>
      </w:tblGrid>
      <w:tr>
        <w:trPr>
          <w:trHeight w:val="82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од бюджеьлполуча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Рз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П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ЦС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ВР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6 год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ВСЕГО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8"/>
              </w:rPr>
              <w:t xml:space="preserve">     </w:t>
            </w:r>
            <w:r>
              <w:rPr>
                <w:rFonts w:cs="Arial"/>
                <w:b/>
                <w:sz w:val="22"/>
                <w:szCs w:val="18"/>
              </w:rPr>
              <w:t>2 375 294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Общегосударственные вопросы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 758 145,00</w:t>
            </w:r>
          </w:p>
        </w:tc>
      </w:tr>
      <w:tr>
        <w:trPr>
          <w:trHeight w:val="46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</w:tr>
      <w:tr>
        <w:trPr>
          <w:trHeight w:val="468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Глава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674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34 800,00</w:t>
            </w:r>
          </w:p>
        </w:tc>
      </w:tr>
      <w:tr>
        <w:trPr>
          <w:trHeight w:val="482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341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09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1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44 800,00</w:t>
            </w:r>
          </w:p>
        </w:tc>
      </w:tr>
      <w:tr>
        <w:trPr>
          <w:trHeight w:val="271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8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 Развитие муниципальной службы в Андросовском  сельсовете Железногорского района Курской области на 2016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. направленное на развитие муниципальной службы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 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923 345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6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 345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 345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 345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 345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Национальная оборона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ая деятельность  органов местного самоуправления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С5118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С5118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35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9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Андросовском сельсовете  Железногорском районе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2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снижению рисков последствий чрезвычайных ситуац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199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1 С146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6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Благоустройство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Обеспечение населения Андросовского сельсовета Железногорского района Курской области качественными услугами ЖКХ на период 2015-2020 годы» муниципальной программы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3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модернизации систем коммунальной инфраструктуры, мероприятия в области коммунального хозяйства, мероприятия по сбору и удалению твердых и жидких бытовых отходов, мероприятия по благоустройству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благоустройству ( уличное освещение)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7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ультура,  кинематограф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Культура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Развитие культуры в  Андросовском сельсовете Железногорского района  Курской области на 2015-2017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Искусство» муниципальной программы «Развитие культуры в Андросовском сельсовете  Железногорского района  Курской области на 2015-2017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Сохранение и развитие самодеятельного искусства, традиционной народной культуры и киновидиообслуживания насе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23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269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19" w:right="42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5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14:00Z</dcterms:created>
  <dc:creator>user</dc:creator>
  <dc:description/>
  <cp:keywords/>
  <dc:language>en-US</dc:language>
  <cp:lastModifiedBy>Пользователь</cp:lastModifiedBy>
  <cp:lastPrinted>2015-11-18T17:27:00Z</cp:lastPrinted>
  <dcterms:modified xsi:type="dcterms:W3CDTF">2015-12-23T15:51:00Z</dcterms:modified>
  <cp:revision>7</cp:revision>
  <dc:subject/>
  <dc:title>ПРЕДСТАВИТЕЛЬНОЕ СОБРАНИЕ МАНТУРОВСКОГО</dc:title>
</cp:coreProperties>
</file>