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347345</wp:posOffset>
                </wp:positionV>
                <wp:extent cx="7437120" cy="1950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7120" cy="195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3AD42"/>
                                  <w:bookmarkStart w:id="1" w:name="RANGE!B1%2525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   Решению Собр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депутатов   Андросовского 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елезногорского 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  23 »   декабря   2015  года № 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О бюджете муниципального образования    « Андросовский сельсовет» Железногорского         района  на 2016 го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Железногорский район» на 2011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5.6pt;height:153.6pt;mso-wrap-distance-left:9.05pt;mso-wrap-distance-right:9.05pt;mso-wrap-distance-top:0pt;mso-wrap-distance-bottom:0pt;margin-top:-27.35pt;mso-position-vertical-relative:text;margin-left:161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25253AD42"/>
                            <w:bookmarkStart w:id="3" w:name="RANGE!B1%2525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к   Решению Собр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депутатов   Андросовского  сель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Железногорского 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  23 »   декабря   2015  года № 13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О бюджете муниципального образования    « Андросовский сельсовет» Железногорского         района  на 2016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Железногорский район» на 2011 год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 Андросовский сельсовет» Железногорского района Курской области на 2016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1.1. Перечень подлежащих предоставлению муниципальных гарантий  в 2016 году </w:t>
      </w:r>
    </w:p>
    <w:tbl>
      <w:tblPr>
        <w:tblW w:w="1410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2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6 году</w:t>
      </w:r>
    </w:p>
    <w:tbl>
      <w:tblPr>
        <w:tblW w:w="144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2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22:00Z</dcterms:created>
  <dc:creator>KarVN</dc:creator>
  <dc:description/>
  <cp:keywords/>
  <dc:language>en-US</dc:language>
  <cp:lastModifiedBy>Пользователь</cp:lastModifiedBy>
  <cp:lastPrinted>2015-11-18T17:25:00Z</cp:lastPrinted>
  <dcterms:modified xsi:type="dcterms:W3CDTF">2015-12-23T15:51:00Z</dcterms:modified>
  <cp:revision>11</cp:revision>
  <dc:subject/>
  <dc:title/>
</cp:coreProperties>
</file>