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4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  <w:gridCol w:w="3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 « 23 »  декабрь  2015 года  № 1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8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03 01 00 10 0000 810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44,97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8 255 00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 00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 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55 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 26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 26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 26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 26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Итого источниками финансированиями бюджетного дефицита местного бюджета 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Пользователь</cp:lastModifiedBy>
  <cp:lastPrinted>2016-01-11T17:40:00Z</cp:lastPrinted>
  <dcterms:modified xsi:type="dcterms:W3CDTF">2016-01-11T14:41:00Z</dcterms:modified>
  <cp:revision>9</cp:revision>
  <dc:subject/>
  <dc:title>Собрание депутатов муниципального образования «_______________  сельсовет» Железногорского района </dc:title>
</cp:coreProperties>
</file>