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7780</wp:posOffset>
                </wp:positionH>
                <wp:positionV relativeFrom="paragraph">
                  <wp:posOffset>-271145</wp:posOffset>
                </wp:positionV>
                <wp:extent cx="3772535" cy="1122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Verdana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решению Собрания  депутатов  М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Андросовский 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« 23 »  декабря  2015 года № 1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05pt;height:88.4pt;mso-wrap-distance-left:9.05pt;mso-wrap-distance-right:9.05pt;mso-wrap-distance-top:0pt;mso-wrap-distance-bottom:0pt;margin-top:-21.35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Verdana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/>
                          <w:szCs w:val="20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решению Собрания  депутатов  М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Андросовский 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« 23 »  декабря  2015 года № 1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пределение 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( муниципальным программам  муниципального образования  «Андросовского сельсовет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Железногорского района курской области и не программным направлениям деятельности )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уппам ( подгруппам) видом расходов классификации расходов бюджета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бразования « Андросовский сельсовет» Железногорского района Курской области  на 2015г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075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40"/>
        <w:gridCol w:w="540"/>
        <w:gridCol w:w="1577"/>
        <w:gridCol w:w="583"/>
        <w:gridCol w:w="157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5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210 911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 693 946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6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6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 9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администрации муниципального образования обеспечение деятельности и высшие функции органам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 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Андросовском сельсовете  Железногорского района Курской области на 2015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о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8 046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08 046,16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08 046,16 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обязательств органа местного самоуправлен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08 046,16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8 046,16</w:t>
            </w:r>
          </w:p>
        </w:tc>
      </w:tr>
      <w:tr>
        <w:trPr>
          <w:trHeight w:val="3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1 « Снижение рисков и смягчение последствий от ЧС природного и техногенного характера в Андросовском сельсовете » Муниципальной программы «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ы населения  и территорий от ЧС, безопасности людей  на водных объект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899 4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859 4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859 4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«Создание условий для обеспечения доступным и комфортным жильем граждан МО « Андросовский сельсовет» Муниципальной 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859 4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777 4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777 4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инфраструктуры муниципальных образова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 46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 46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инфраструктуры муниципальных образова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02 53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02 53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« Обеспечение качественными услугами ЖКХ населения»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3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</w:t>
            </w:r>
          </w:p>
        </w:tc>
      </w:tr>
      <w:tr>
        <w:trPr>
          <w:trHeight w:val="3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 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 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 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«Искусство» Муниципальной программы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3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 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местным бюджетам на заработную плату и начисления на выплаты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 9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cp:keywords/>
  <dc:language>en-US</dc:language>
  <cp:lastModifiedBy>Пользователь</cp:lastModifiedBy>
  <cp:lastPrinted>2015-11-06T21:34:00Z</cp:lastPrinted>
  <dcterms:modified xsi:type="dcterms:W3CDTF">2016-01-06T13:02:00Z</dcterms:modified>
  <cp:revision>5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