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1130</wp:posOffset>
                </wp:positionH>
                <wp:positionV relativeFrom="paragraph">
                  <wp:posOffset>-185420</wp:posOffset>
                </wp:positionV>
                <wp:extent cx="3629660" cy="121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 решению Собрания  депутатов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 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23 »  декабря  2015 года № 1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8pt;height:95.3pt;mso-wrap-distance-left:9.05pt;mso-wrap-distance-right:9.05pt;mso-wrap-distance-top:0pt;mso-wrap-distance-bottom:0pt;margin-top:-14.6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 решению Собрания  депутатов М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 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23 »  декабря  2015 года № 1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Ведомственная структура расходов местного бюджета на 2015 год</w:t>
      </w:r>
      <w:r>
        <w:rPr/>
        <w:t xml:space="preserve">      </w:t>
      </w:r>
      <w:r>
        <w:rPr>
          <w:rFonts w:eastAsia="Verdana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874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770"/>
        <w:gridCol w:w="534"/>
        <w:gridCol w:w="534"/>
        <w:gridCol w:w="1229"/>
        <w:gridCol w:w="575"/>
        <w:gridCol w:w="1491"/>
      </w:tblGrid>
      <w:tr>
        <w:trPr>
          <w:trHeight w:val="121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бюджетополуч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210 911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693 946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9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6 9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6 9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 9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 9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 9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8 046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, связанных с общегосударственным управление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8 046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8 046,16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обязательств органа местного самоуправления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08 046,16 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8 046,16</w:t>
            </w:r>
          </w:p>
        </w:tc>
      </w:tr>
      <w:tr>
        <w:trPr>
          <w:trHeight w:val="323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 Снижение рисков и смягчение последствий от ЧС природного и техногенного характера в Андросовском сельсовете 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ы населения  и территорий от ЧС, безопасности людей  на водных объекта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899 47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859 47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859 47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Создание условий для обеспечения доступным и комфортным жильем граждан МО « Андросовский сельсовет» 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2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859 47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777 47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777 47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  инфраструктуры муниципальных образований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 46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 46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  инфраструктуры муниципальных образований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02 531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602 531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</w:tr>
      <w:tr>
        <w:trPr>
          <w:trHeight w:val="385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местным бюджетам на заработную плату и начисления на выплаты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 9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, связанных с общегосударственным управление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муниципального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государственного (муниципального)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cp:keywords/>
  <dc:language>en-US</dc:language>
  <cp:lastModifiedBy>Пользователь</cp:lastModifiedBy>
  <cp:lastPrinted>2016-01-11T17:49:00Z</cp:lastPrinted>
  <dcterms:modified xsi:type="dcterms:W3CDTF">2016-01-11T14:50:00Z</dcterms:modified>
  <cp:revision>7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