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7325</wp:posOffset>
                </wp:positionH>
                <wp:positionV relativeFrom="paragraph">
                  <wp:posOffset>-591185</wp:posOffset>
                </wp:positionV>
                <wp:extent cx="3766185" cy="1187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Андросовский сельсовет»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23 »  декабря 2015 года № 1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55pt;height:93.5pt;mso-wrap-distance-left:9.05pt;mso-wrap-distance-right:9.05pt;mso-wrap-distance-top:0pt;mso-wrap-distance-bottom:0pt;margin-top:-46.55pt;mso-position-vertical-relative:text;margin-left:2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М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«Андросовский сельсовет»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 « 23 »  декабря 2015 года № 1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/>
          <w:bCs/>
        </w:rPr>
        <w:t xml:space="preserve">Объем поступления налоговых и неналоговых доходов и межбюджетных трансфертов, получаемых из других бюджетов бюджетной системы в Российской Федерации  на 2015 г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color w:val="000000"/>
          <w:sz w:val="24"/>
          <w:szCs w:val="24"/>
        </w:rPr>
      </w:pP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</w:t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206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на 2015год 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 271 68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ПУПНЫЙ ДОХ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 18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8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8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12 5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 взимаемый по ставкам, применяемым к объекту налогообложения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 106 3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778 6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гающих земельным участком, расположенным в границах сельских  посел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778 6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7 7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гающих земельным участком, расположенным в границах сельских  посел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7 7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 13 00000 00 0000 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Доходы от оказания платных услуг( работ) и компенсации затрат государств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13 02000 0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оходы от компенсации затрат государств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13 02990 0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государств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 983 3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 767 9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sz w:val="24"/>
                <w:szCs w:val="24"/>
              </w:rPr>
              <w:t>2 02 02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2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25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Прочие субсид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5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Прочие субсидии бюджетам посел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9 24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24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24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4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574 47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74 47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574 47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15 4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 4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 4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55 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0:00Z</dcterms:created>
  <dc:creator>Tanya</dc:creator>
  <dc:description/>
  <cp:keywords/>
  <dc:language>en-US</dc:language>
  <cp:lastModifiedBy>Пользователь</cp:lastModifiedBy>
  <cp:lastPrinted>2016-01-11T17:42:00Z</cp:lastPrinted>
  <dcterms:modified xsi:type="dcterms:W3CDTF">2016-01-11T14:42:00Z</dcterms:modified>
  <cp:revision>25</cp:revision>
  <dc:subject/>
  <dc:title/>
</cp:coreProperties>
</file>