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3030</wp:posOffset>
                </wp:positionH>
                <wp:positionV relativeFrom="paragraph">
                  <wp:posOffset>-252095</wp:posOffset>
                </wp:positionV>
                <wp:extent cx="3582035" cy="1305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 решению Собрания  депутатов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 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« 23 »  декабря  2015 года №  13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05pt;height:102.8pt;mso-wrap-distance-left:9.05pt;mso-wrap-distance-right:9.05pt;mso-wrap-distance-top:0pt;mso-wrap-distance-bottom:0pt;margin-top:-19.85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 решению Собрания  депутатов М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 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« 23 »  декабря  2015 года №  133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по целевым статьям (государственны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рограммам </w:t>
      </w:r>
      <w:r>
        <w:rPr>
          <w:rFonts w:cs="Times New Roman" w:ascii="Times New Roman" w:hAnsi="Times New Roman"/>
          <w:b/>
        </w:rPr>
        <w:t>муниципального образования « Андросовский  сельсовет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Железногорского района Курской области </w:t>
      </w:r>
      <w:r>
        <w:rPr>
          <w:rFonts w:cs="Times New Roman" w:ascii="Times New Roman" w:hAnsi="Times New Roman"/>
          <w:b/>
          <w:bCs/>
        </w:rPr>
        <w:t>и не программным направлениям деятельности), группам (подгруппам) видов расходов на  2015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tbl>
      <w:tblPr>
        <w:tblW w:w="10818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77"/>
        <w:gridCol w:w="583"/>
        <w:gridCol w:w="157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5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210 911,1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693 946,1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9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 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6 9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6 9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 9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 9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 администрации муниципального образования обеспечение деятельности и высшие функции органам местного самоуправлен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 9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Андросовском сельсовете  Железногорского района Курской области на 2015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ое на развитие муниципальной служб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8 046,1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функций органов местного самоуправления, связанных с общегосударственным управление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8 046,1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8 046,16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 обязательств органа местного самоуправления 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8 046,1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8 046,16</w:t>
            </w:r>
          </w:p>
        </w:tc>
      </w:tr>
      <w:tr>
        <w:trPr>
          <w:trHeight w:val="3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243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« Снижение рисков и смягчение последствий от ЧС природного и техногенного характера в Андросовском сельсовете » Муниципальной программы «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 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1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ы населения  и территорий от ЧС, безопасности людей  на водных объекта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899 47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859 47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859 47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«Создание условий для обеспечения доступным и комфортным жильем граждан МО « Андросовский сельсовет» 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859 47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777 47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777 47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инфраструктуры муниципальных образований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 469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 649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инфраструктуры муниципальных образований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02 531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602 531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3 « Обеспечение качественными услугами ЖКХ населения»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3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</w:t>
            </w:r>
          </w:p>
        </w:tc>
      </w:tr>
      <w:tr>
        <w:trPr>
          <w:trHeight w:val="3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7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7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7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 «Искусство» Муниципальной программы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3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7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местным бюджетам на заработную плату и начисления на выплаты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 9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функций органов местного самоуправления, связанных с общегосударственным управление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муниципального дол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 государственного (муниципального) дол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5:00Z</dcterms:created>
  <dc:creator>User</dc:creator>
  <dc:description/>
  <cp:keywords/>
  <dc:language>en-US</dc:language>
  <cp:lastModifiedBy>Пользователь</cp:lastModifiedBy>
  <cp:lastPrinted>2016-01-11T17:55:00Z</cp:lastPrinted>
  <dcterms:modified xsi:type="dcterms:W3CDTF">2016-01-11T14:55:00Z</dcterms:modified>
  <cp:revision>7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