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1" w:leader="none"/>
        </w:tabs>
        <w:ind w:right="1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  <w:szCs w:val="32"/>
        </w:rPr>
      </w:pPr>
      <w:r>
        <w:rPr>
          <w:b/>
          <w:lang w:val="en-US" w:eastAsia="en-US"/>
        </w:rPr>
        <w:t xml:space="preserve">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Cs/>
        </w:rPr>
      </w:pPr>
      <w:r>
        <w:rPr>
          <w:b/>
          <w:bCs/>
          <w:szCs w:val="32"/>
        </w:rPr>
        <w:t xml:space="preserve">            </w:t>
      </w:r>
      <w:r>
        <w:rPr>
          <w:b/>
          <w:lang w:val="en-US" w:eastAsia="en-US"/>
        </w:rPr>
        <w:t>Прогнозируемое поступление доходов местного бюджета в 2016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color w:val="000000"/>
          <w:sz w:val="24"/>
          <w:szCs w:val="24"/>
        </w:rPr>
      </w:pP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ублей</w:t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37"/>
        <w:gridCol w:w="2064"/>
      </w:tblGrid>
      <w:tr>
        <w:trPr>
          <w:trHeight w:val="2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-2042160</wp:posOffset>
                      </wp:positionV>
                      <wp:extent cx="3475355" cy="11645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5355" cy="1164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 решению Собрания  депутатов МО «Андросовск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ельсовет» 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« 25 »  января  2016 года №  13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3.65pt;height:91.7pt;mso-wrap-distance-left:9.05pt;mso-wrap-distance-right:9.05pt;mso-wrap-distance-top:0pt;mso-wrap-distance-bottom:0pt;margin-top:-160.8pt;mso-position-vertical-relative:text;margin-left:102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 решению Собрания  депутатов МО «Андросов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ельсовет» Железногор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« 25 »  января  2016 года №  1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умма на 2016 год 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2 191 176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 423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 423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423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38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3000 01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38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38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52 715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52 715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3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организацие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44 572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в, расположенным в границах сельских посел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4 572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4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08 143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в, расположенным в границах сельских посел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8 143,00</w:t>
            </w:r>
          </w:p>
        </w:tc>
      </w:tr>
      <w:tr>
        <w:trPr>
          <w:trHeight w:val="34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 118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0000 00 0000 000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 118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 969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969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969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 149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 на осуществления первичного воинского учета, где отсутствуют военные комиссариаты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149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бвенция бюджетам сельских поселений на осуществления первичного воинского учета, на территориях, где отсутствуют военные комиссариаты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149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375 294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6995" cy="20193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120" cy="201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8pt;height:15.8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 Знак"/>
    <w:basedOn w:val="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3:20:00Z</dcterms:created>
  <dc:creator>Tanya</dc:creator>
  <dc:description/>
  <cp:keywords/>
  <dc:language>en-US</dc:language>
  <cp:lastModifiedBy>Пользователь</cp:lastModifiedBy>
  <cp:lastPrinted>2016-01-25T18:27:00Z</cp:lastPrinted>
  <dcterms:modified xsi:type="dcterms:W3CDTF">2016-02-03T05:48:00Z</dcterms:modified>
  <cp:revision>11</cp:revision>
  <dc:subject/>
  <dc:title/>
</cp:coreProperties>
</file>