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 М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«Андросовский   сельсовет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 района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>« 25 »  января 2016 года №  134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разделам, подразделам,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видов расходов классификации расходов бюджета муниципального образования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7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7"/>
        <w:gridCol w:w="709"/>
        <w:gridCol w:w="1559"/>
        <w:gridCol w:w="851"/>
        <w:gridCol w:w="1669"/>
      </w:tblGrid>
      <w:tr>
        <w:trPr>
          <w:trHeight w:val="82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</w:t>
            </w:r>
            <w:r>
              <w:rPr>
                <w:rFonts w:cs="Arial"/>
                <w:b/>
                <w:sz w:val="22"/>
                <w:szCs w:val="18"/>
              </w:rPr>
              <w:t>2 592 810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1 975 661,89</w:t>
            </w:r>
          </w:p>
        </w:tc>
      </w:tr>
      <w:tr>
        <w:trPr>
          <w:trHeight w:val="4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40203"/>
                <w:sz w:val="22"/>
                <w:szCs w:val="22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 xml:space="preserve">«Реализация мероприятий, направленных на развитие муниципальной службы» Муниципальной программы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color w:val="040203"/>
                <w:sz w:val="22"/>
                <w:szCs w:val="22"/>
              </w:rPr>
              <w:t>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</w:rPr>
              <w:t>Основное мероприятие « Организация деятельности и развития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40 861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130 861,89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1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первичный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 Благоустройство населенных пунктов сельсов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сновное мероприятие «Создание условий для организации досуга и обеспечение жителей сельсовета услугами организац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96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Пользователь</cp:lastModifiedBy>
  <cp:lastPrinted>2016-01-25T18:19:00Z</cp:lastPrinted>
  <dcterms:modified xsi:type="dcterms:W3CDTF">2016-02-03T05:58:00Z</dcterms:modified>
  <cp:revision>9</cp:revision>
  <dc:subject/>
  <dc:title>ПРЕДСТАВИТЕЛЬНОЕ СОБРАНИЕ МАНТУРОВСКОГО</dc:title>
</cp:coreProperties>
</file>