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rPr>
          <w:bCs/>
        </w:rPr>
      </w:pPr>
      <w:r>
        <w:rPr>
          <w:b/>
          <w:bCs/>
          <w:szCs w:val="32"/>
        </w:rPr>
        <w:t xml:space="preserve">            </w:t>
      </w:r>
      <w:r>
        <w:rPr>
          <w:b/>
          <w:lang w:val="en-US" w:eastAsia="en-US"/>
        </w:rPr>
        <w:t>Прогнозируемое поступление доходов местного бюджета в 2016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>
          <w:b/>
          <w:b/>
          <w:color w:val="000000"/>
          <w:sz w:val="24"/>
          <w:szCs w:val="24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</w:p>
    <w:tbl>
      <w:tblPr>
        <w:tblW w:w="104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207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-2042160</wp:posOffset>
                      </wp:positionV>
                      <wp:extent cx="3474720" cy="11639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163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решению Собрания  депутатов МО «Андрос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овет» 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 25 »  февраля  2016 года №  1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3.6pt;height:91.65pt;mso-wrap-distance-left:9.05pt;mso-wrap-distance-right:9.05pt;mso-wrap-distance-top:0pt;mso-wrap-distance-bottom:0pt;margin-top:-160.8pt;mso-position-vertical-relative:text;margin-left:10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ю Собрания  депутатов МО «Андросо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льсовет» 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 25 »  февраля  2016 года №  1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на 2016 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 191 176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52 7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 052 7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е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4 57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в, расположенным в границах сельских посел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 57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008 14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в, расположенным в границах сельских посел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08 143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 11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 11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сельских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75 294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6995" cy="20193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20" cy="20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pt;height:15.8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dc:language>en-US</dc:language>
  <cp:lastModifiedBy>Пользователь</cp:lastModifiedBy>
  <cp:lastPrinted>2016-01-25T18:27:00Z</cp:lastPrinted>
  <dcterms:modified xsi:type="dcterms:W3CDTF">2016-03-02T07:36:00Z</dcterms:modified>
  <cp:revision>17</cp:revision>
  <dc:subject/>
  <dc:title/>
</cp:coreProperties>
</file>