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О  «Андросовский  сельсовет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25 »  февраля  2016 года № 139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65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rFonts w:cs="Times New Roman"/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2 592 810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975 661,89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3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Основное мероприятие «Благоустройство населенных пунктов сельсовета»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6-01-16T16:38:00Z</cp:lastPrinted>
  <dcterms:modified xsi:type="dcterms:W3CDTF">2016-03-02T07:30:00Z</dcterms:modified>
  <cp:revision>9</cp:revision>
  <dc:subject/>
  <dc:title>ПРЕДСТАВИТЕЛЬНОЕ СОБРАНИЕ МАНТУРОВСКОГО</dc:title>
</cp:coreProperties>
</file>