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31160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23 » апреля 2016г  №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и бюджета МО « Андросовский сельсовет»      Железногорского района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144.55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23 » апреля 2016г  №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Об утверждении отчета « Об исполнении бюджета МО « Андросовский сельсовет»      Железногорского района за 2015год»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2015 год</w:t>
      </w:r>
    </w:p>
    <w:p>
      <w:pPr>
        <w:pStyle w:val="Normal"/>
        <w:ind w:left="-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tbl>
      <w:tblPr>
        <w:tblW w:w="10478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444"/>
        <w:gridCol w:w="396"/>
        <w:gridCol w:w="1020"/>
        <w:gridCol w:w="516"/>
        <w:gridCol w:w="1188"/>
        <w:gridCol w:w="1260"/>
        <w:gridCol w:w="830"/>
      </w:tblGrid>
      <w:tr>
        <w:trPr>
          <w:trHeight w:val="3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6"/>
              </w:rPr>
              <w:t>Код бюджетополучател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Утверждено на 2015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за  2015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% испол-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1091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7920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Андросовского сельсовета Железного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1091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7920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39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28410,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2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28651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51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51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51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651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5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5622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246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246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246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567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46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 1 14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 «Развитие муниципальной службы в Андросовском сельсовете Железногорского района Курской области  на 2015 - 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98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Андросовском сельсовете Железногорского района Курской области  на 2015 - 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080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4353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0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53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0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53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1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0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53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1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0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3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14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80,2</w:t>
            </w:r>
          </w:p>
        </w:tc>
      </w:tr>
      <w:tr>
        <w:trPr>
          <w:trHeight w:val="4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14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14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99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9590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15859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1585947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Андросовском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 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9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947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МО « Андросовский сельсовет» муниципальной программы «Обеспечение доступным и комфортным жильем и коммунальными услугами граждан в Андросовски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9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947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оциальной и инженерной инфраструктуры муниципальных образований Курской област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7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747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ажения в объекты недвижемого имущества государственной ( муниципальной 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7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77470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46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469,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46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469,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53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531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ажения в объекты недвижемого имущества государственной ( муниципальной 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53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531,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64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Андросовском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Андросовски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14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14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3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7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6281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37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86281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культуры в Андросовском  сельсовете Железногорского района Курской области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281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Искусство» муниципальной программы «Развитие культуры в Андросовском сельсовете Железногор-ского района Курской области на 2015-2020 годы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281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5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5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029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196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833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муниципального ( 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Пользователь</cp:lastModifiedBy>
  <cp:lastPrinted>2015-10-16T11:32:00Z</cp:lastPrinted>
  <dcterms:modified xsi:type="dcterms:W3CDTF">2016-04-25T06:02:00Z</dcterms:modified>
  <cp:revision>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