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3630</wp:posOffset>
                </wp:positionH>
                <wp:positionV relativeFrom="paragraph">
                  <wp:posOffset>109855</wp:posOffset>
                </wp:positionV>
                <wp:extent cx="2947035" cy="1804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180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проекту решения Собрания депутатов  МО «Андросовский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 23 » апреля 2016г № 1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 Об утверждении отчета « Об исполнения бюджета МО « Андросовский сельсовет» Железногорского района за 2015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05pt;height:142.05pt;mso-wrap-distance-left:9.05pt;mso-wrap-distance-right:9.05pt;mso-wrap-distance-top:0pt;mso-wrap-distance-bottom:0pt;margin-top:8.65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К проекту решения Собрания депутатов  МО «Андросовский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 23 » апреля 2016г № 1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 Об утверждении отчета « Об исполнения бюджета МО « Андросовский сельсовет» Железногорского района за 2015год»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4"/>
        <w:bidi w:val="0"/>
        <w:jc w:val="center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Расходы бюджета муниципального образования «Андросовский сельсовет» </w:t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по разделам, подразделам  расходов классификации расходов бюджетов</w:t>
      </w:r>
    </w:p>
    <w:p>
      <w:pPr>
        <w:pStyle w:val="Style14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за 2015 год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в рублях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1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546"/>
        <w:gridCol w:w="540"/>
        <w:gridCol w:w="1477"/>
        <w:gridCol w:w="1440"/>
        <w:gridCol w:w="1160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10 91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987920,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93 946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28 410,5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 651,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 226,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 046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 532,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2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24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47" w:leader="none"/>
                <w:tab w:val="left" w:pos="95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10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017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,2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859 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859 47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43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 2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 281,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25:00Z</dcterms:created>
  <dc:creator>User</dc:creator>
  <dc:description/>
  <cp:keywords/>
  <dc:language>en-US</dc:language>
  <cp:lastModifiedBy>Пользователь</cp:lastModifiedBy>
  <cp:lastPrinted>2015-10-16T11:32:00Z</cp:lastPrinted>
  <dcterms:modified xsi:type="dcterms:W3CDTF">2016-04-25T05:58:00Z</dcterms:modified>
  <cp:revision>3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