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0195</wp:posOffset>
                </wp:positionH>
                <wp:positionV relativeFrom="paragraph">
                  <wp:posOffset>-477520</wp:posOffset>
                </wp:positionV>
                <wp:extent cx="3135630" cy="1678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167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решения Собрания депутатов  МО 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 23 » апреля 2016г. № 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 Об утверждении отчета « Об исполнения бюджета МО « Андросовский сельсовет» Железногорского района за 2015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9pt;height:132.15pt;mso-wrap-distance-left:9.05pt;mso-wrap-distance-right:9.05pt;mso-wrap-distance-top:0pt;mso-wrap-distance-bottom:0pt;margin-top:-37.6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 решения Собрания депутатов  МО «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 23 » апреля 2016г. № 1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 Об утверждении отчета « Об исполнения бюджета МО « Андросовский сельсовет» Железногорского района за 2015год»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i/>
          <w:iCs/>
          <w:sz w:val="26"/>
          <w:szCs w:val="26"/>
        </w:rPr>
        <w:t xml:space="preserve">Поступление </w:t>
      </w:r>
      <w:r>
        <w:rPr>
          <w:i/>
          <w:iCs/>
        </w:rPr>
        <w:t xml:space="preserve">доходов </w:t>
      </w:r>
      <w:r>
        <w:rPr>
          <w:b/>
          <w:i/>
          <w:iCs/>
          <w:sz w:val="26"/>
          <w:szCs w:val="26"/>
        </w:rPr>
        <w:t>бюджета муниципального образования « Андросовский  сельсовет» Железногорского района Курской области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</w:rPr>
      </w:pPr>
      <w:r>
        <w:rPr>
          <w:i/>
          <w:iCs/>
        </w:rPr>
        <w:t xml:space="preserve">   </w:t>
      </w:r>
      <w:r>
        <w:rPr>
          <w:i/>
          <w:iCs/>
        </w:rPr>
        <w:t>по кодам классификации доходов бюдж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iCs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>за 2015 год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color w:val="000000"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рублей</w:t>
      </w:r>
    </w:p>
    <w:tbl>
      <w:tblPr>
        <w:tblW w:w="104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63"/>
        <w:gridCol w:w="1479"/>
        <w:gridCol w:w="1418"/>
        <w:gridCol w:w="1600"/>
      </w:tblGrid>
      <w:tr>
        <w:trPr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71 6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68 158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 355,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5,5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55,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5,5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113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1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13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1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12 400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взимаемый по ставкам, применяемым к объекту налогообложения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9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06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06 221,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 542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2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678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8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оказания платных услуг ( работ) и компенсации затрат государ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а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983 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981 36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.Ф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67 9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67 91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 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 на осуществления первичного воинского учета, где отсутствуют военные комиссариаты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4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 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 4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 4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, ИЗ БЮДЖЕТОВ ПОСЕЛ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4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25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952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550" cy="1974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5.5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0:00Z</dcterms:created>
  <dc:creator>Tanya</dc:creator>
  <dc:description/>
  <cp:keywords/>
  <dc:language>en-US</dc:language>
  <cp:lastModifiedBy>Пользователь</cp:lastModifiedBy>
  <cp:lastPrinted>2015-10-16T13:06:00Z</cp:lastPrinted>
  <dcterms:modified xsi:type="dcterms:W3CDTF">2016-04-25T06:00:00Z</dcterms:modified>
  <cp:revision>3</cp:revision>
  <dc:subject/>
  <dc:title/>
</cp:coreProperties>
</file>