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5765" cy="180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апреля 2016г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95pt;height:141.95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апреля 2016г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6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4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1 квартал 2016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567"/>
        <w:gridCol w:w="1418"/>
        <w:gridCol w:w="1276"/>
        <w:gridCol w:w="127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1 квартал 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1 квартал 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92 81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8 67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5 66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 75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0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84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0 86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4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-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2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Администрация</cp:lastModifiedBy>
  <cp:lastPrinted>2016-04-26T18:52:00Z</cp:lastPrinted>
  <dcterms:modified xsi:type="dcterms:W3CDTF">2016-04-26T15:52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