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109855</wp:posOffset>
                </wp:positionV>
                <wp:extent cx="2927985" cy="183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становлению Администрации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 15 » апреля 2016г  №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и бюджета МО « Андросовский сельсовет»      Железногорского района за 1 квартал 2016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5pt;height:144.3pt;mso-wrap-distance-left:9.05pt;mso-wrap-distance-right:9.05pt;mso-wrap-distance-top:0pt;mso-wrap-distance-bottom:0pt;margin-top:8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постановлению Администрации 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 15 » апреля 2016г  № 2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и бюджета МО « Андросовский сельсовет»      Железногорского района за 1 квартал 2016год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6"/>
        </w:rPr>
      </w:pPr>
      <w:r>
        <w:rPr>
          <w:rFonts w:cs="Times New Roman" w:ascii="Times New Roman" w:hAnsi="Times New Roman"/>
          <w:b/>
          <w:i/>
          <w:iCs/>
          <w:szCs w:val="26"/>
        </w:rPr>
        <w:t>« 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Cs w:val="26"/>
        </w:rPr>
        <w:t>за 1 квартал 2016 год</w:t>
      </w:r>
    </w:p>
    <w:p>
      <w:pPr>
        <w:pStyle w:val="Normal"/>
        <w:ind w:left="-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рублей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5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418"/>
        <w:gridCol w:w="1276"/>
        <w:gridCol w:w="119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1 квартал 201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1 квартал 2016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592 81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8 679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5 66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 755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06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846,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</w:t>
            </w:r>
          </w:p>
        </w:tc>
      </w:tr>
      <w:tr>
        <w:trPr>
          <w:trHeight w:val="3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0 86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41,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-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62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296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Администрация</cp:lastModifiedBy>
  <cp:lastPrinted>2016-04-26T18:49:00Z</cp:lastPrinted>
  <dcterms:modified xsi:type="dcterms:W3CDTF">2016-04-26T15:49:00Z</dcterms:modified>
  <cp:revision>17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