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  <w:gridCol w:w="40"/>
        <w:gridCol w:w="4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  28 »  июня 2016  года  № 160</w:t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516,89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dc:language>en-US</dc:language>
  <cp:lastModifiedBy>Администрация</cp:lastModifiedBy>
  <cp:lastPrinted>2016-07-07T10:22:00Z</cp:lastPrinted>
  <dcterms:modified xsi:type="dcterms:W3CDTF">2016-06-01T17:42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