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-357505</wp:posOffset>
                </wp:positionV>
                <wp:extent cx="359410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МО «Андрос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 28 »  июня  2016 года №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pt;height:76.3pt;mso-wrap-distance-left:9.05pt;mso-wrap-distance-right:9.05pt;mso-wrap-distance-top:0pt;mso-wrap-distance-bottom:0pt;margin-top:-28.1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решению Собрания  депутатов МО «Андрос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льсовет» 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« 28 »  июня  2016 года №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Cs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4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14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832 85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в, расположенным в границах сельских посел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в, расположенным в границах сельских посел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Доходы от оказания платных услуг( работ) и компенсации затрат государ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ходы от компенсации затрат государ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государ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4 00000 00 0000 00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ХОДЫ  ОТ ПРОДАЖИ МАТЕРИАЛЬНЫХ И НЕМАТЕРИАЛЬНЫХ АКТИВОВ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оходы от продажи земельных участков, находящиеся в государственной и муниципальной собственности  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dc:language>en-US</dc:language>
  <cp:lastModifiedBy>Администрация</cp:lastModifiedBy>
  <cp:lastPrinted>2016-07-07T10:22:00Z</cp:lastPrinted>
  <dcterms:modified xsi:type="dcterms:W3CDTF">2016-06-01T17:45:00Z</dcterms:modified>
  <cp:revision>11</cp:revision>
  <dc:subject/>
  <dc:title/>
</cp:coreProperties>
</file>