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62655</wp:posOffset>
                </wp:positionH>
                <wp:positionV relativeFrom="paragraph">
                  <wp:posOffset>109855</wp:posOffset>
                </wp:positionV>
                <wp:extent cx="2926715" cy="1831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715" cy="183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 постановлению Администрации  Андросов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Железногор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« 15 » июля 2016г  № 6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« Об утверждении отчета « Об исполнении бюджета МО « Андросовский сельсовет»      Железногорского района за 2 квартал 2016год»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0.45pt;height:144.2pt;mso-wrap-distance-left:9.05pt;mso-wrap-distance-right:9.05pt;mso-wrap-distance-top:0pt;mso-wrap-distance-bottom:0pt;margin-top:8.65pt;mso-position-vertical-relative:text;margin-left:27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иложение №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к постановлению Администрации  Андросовского сель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Железногорского район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« 15 » июля 2016г  № 66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« Об утверждении отчета « Об исполнении бюджета МО « Андросовский сельсовет»      Железногорского района за 2 квартал 2016год»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szCs w:val="26"/>
        </w:rPr>
        <w:t xml:space="preserve">Ведомственная структура расходов бюджета муниципального образова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Cs w:val="26"/>
        </w:rPr>
      </w:pPr>
      <w:r>
        <w:rPr>
          <w:rFonts w:cs="Times New Roman" w:ascii="Times New Roman" w:hAnsi="Times New Roman"/>
          <w:b/>
          <w:i/>
          <w:iCs/>
          <w:szCs w:val="26"/>
        </w:rPr>
        <w:t>« Андросовский сельсовет» Железногорского района Ку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szCs w:val="26"/>
        </w:rPr>
        <w:t>за 2 квартал 2016 год</w:t>
      </w:r>
    </w:p>
    <w:p>
      <w:pPr>
        <w:pStyle w:val="Normal"/>
        <w:ind w:left="-284" w:firstLine="142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(рублей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tbl>
      <w:tblPr>
        <w:tblW w:w="10576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733"/>
        <w:gridCol w:w="600"/>
        <w:gridCol w:w="564"/>
        <w:gridCol w:w="1416"/>
        <w:gridCol w:w="1416"/>
        <w:gridCol w:w="1168"/>
      </w:tblGrid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72" w:hanging="7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бюджетополучател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З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ено на 2 квартал 2016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за  2 квартал 2016г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 Исполнения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 117 516,8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141 592,0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6,6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480 367,8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0 521,4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 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 325,2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4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 136,4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 205,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1</w:t>
            </w:r>
          </w:p>
        </w:tc>
      </w:tr>
      <w:tr>
        <w:trPr>
          <w:trHeight w:val="32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629 231,4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6 671,1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9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 149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 486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447" w:leader="none"/>
                <w:tab w:val="left" w:pos="954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39,4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оприятия по предупреждению и ликвидации последствий чрезвычайных ситуации и стихийных бедств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017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0,2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йств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 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90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,8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льту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 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4 667,0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9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357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983738"/>
      <w:u w:val="single"/>
    </w:rPr>
  </w:style>
  <w:style w:type="character" w:styleId="VisitedInternetLink">
    <w:name w:val="FollowedHyperlink"/>
    <w:basedOn w:val="1"/>
    <w:rPr>
      <w:color w:val="70363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1">
    <w:name w:val="Содержимое врезки"/>
    <w:basedOn w:val="Normal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1:25:00Z</dcterms:created>
  <dc:creator>User</dc:creator>
  <dc:description/>
  <cp:keywords/>
  <dc:language>en-US</dc:language>
  <cp:lastModifiedBy>Администрация</cp:lastModifiedBy>
  <cp:lastPrinted>2016-07-19T13:10:00Z</cp:lastPrinted>
  <dcterms:modified xsi:type="dcterms:W3CDTF">2016-07-19T10:11:00Z</dcterms:modified>
  <cp:revision>3</cp:revision>
  <dc:subject/>
  <dc:title>                                                                        Приложение №8 к Решению Собрания депутатов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Aftrnoon 000</vt:lpwstr>
  </property>
</Properties>
</file>