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3565" cy="166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остановлению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июля 2016г.  № 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2 квартал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5pt;height:131.3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остановлению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июля 2016г.  № 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2 квартал 2016 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2 квартал 2016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2 530,2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1 779,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4 667,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77 1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07 197,3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18 87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51:00Z</dcterms:created>
  <dc:creator>User</dc:creator>
  <dc:description/>
  <cp:keywords/>
  <dc:language>en-US</dc:language>
  <cp:lastModifiedBy>Администрация</cp:lastModifiedBy>
  <cp:lastPrinted>2016-07-19T13:12:00Z</cp:lastPrinted>
  <dcterms:modified xsi:type="dcterms:W3CDTF">2016-07-19T10:12:00Z</dcterms:modified>
  <cp:revision>3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