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3630</wp:posOffset>
                </wp:positionH>
                <wp:positionV relativeFrom="paragraph">
                  <wp:posOffset>109855</wp:posOffset>
                </wp:positionV>
                <wp:extent cx="2943860" cy="180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80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остановлению Администрации 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15 » июля 2016г № 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я бюджета МО « Андросовский сельсовет» Железногорского района за 2 квартал 2016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8pt;height:141.8pt;mso-wrap-distance-left:9.05pt;mso-wrap-distance-right:9.05pt;mso-wrap-distance-top:0pt;mso-wrap-distance-bottom:0pt;margin-top:8.6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остановлению Администрации 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15 » июля 2016г № 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« Об утверждении отчета « Об исполнения бюджета МО « Андросовский сельсовет» Железногорского района за 2 квартал 2016год»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4"/>
        <w:bidi w:val="0"/>
        <w:jc w:val="center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Расходы бюджета муниципального образования «Андросовский сельсовет» </w: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по разделам, подразделам  расходов классификации расходов бюджетов</w:t>
      </w:r>
    </w:p>
    <w:p>
      <w:pPr>
        <w:pStyle w:val="Style14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за 2 квартал 2016 год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 рубля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48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567"/>
        <w:gridCol w:w="1418"/>
        <w:gridCol w:w="1533"/>
        <w:gridCol w:w="1044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на 2 квартал 2016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 2 квартал 2016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117 516,8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41 592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80 367,8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 521,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325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136,4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 202,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</w:t>
            </w:r>
          </w:p>
        </w:tc>
      </w:tr>
      <w:tr>
        <w:trPr>
          <w:trHeight w:val="32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29 231,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 671,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149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486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39,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17,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,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 667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5:00Z</dcterms:created>
  <dc:creator>User</dc:creator>
  <dc:description/>
  <cp:keywords/>
  <dc:language>en-US</dc:language>
  <cp:lastModifiedBy>Администрация</cp:lastModifiedBy>
  <cp:lastPrinted>2016-07-19T13:11:00Z</cp:lastPrinted>
  <dcterms:modified xsi:type="dcterms:W3CDTF">2016-07-19T10:11:00Z</dcterms:modified>
  <cp:revision>3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