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1" w:leader="none"/>
        </w:tabs>
        <w:ind w:right="1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7025</wp:posOffset>
                </wp:positionH>
                <wp:positionV relativeFrom="paragraph">
                  <wp:posOffset>-357505</wp:posOffset>
                </wp:positionV>
                <wp:extent cx="3592195" cy="967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195" cy="967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решению Собрания  депутатов МО «Андросов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ельсовет» Железногор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« 25 »  июля  2016 года №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85pt;height:76.15pt;mso-wrap-distance-left:9.05pt;mso-wrap-distance-right:9.05pt;mso-wrap-distance-top:0pt;mso-wrap-distance-bottom:0pt;margin-top:-28.15pt;mso-position-vertical-relative:text;margin-left:22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 решению Собрания  депутатов МО «Андросов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сельсовет» Железногор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« 25 »  июля  2016 года №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  <w:szCs w:val="32"/>
          <w:lang w:val="en-US" w:eastAsia="en-US"/>
        </w:rPr>
      </w:pPr>
      <w:r>
        <w:rPr>
          <w:b/>
          <w:bCs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lang w:val="en-US" w:eastAsia="en-US"/>
        </w:rPr>
      </w:pPr>
      <w:r>
        <w:rPr>
          <w:b/>
          <w:bCs/>
          <w:szCs w:val="32"/>
        </w:rPr>
        <w:t xml:space="preserve">            </w:t>
      </w:r>
      <w:r>
        <w:rPr>
          <w:b/>
          <w:lang w:val="en-US" w:eastAsia="en-US"/>
        </w:rPr>
        <w:t>Прогнозируемое поступление доходов местного бюджета в 2016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color w:val="000000"/>
          <w:sz w:val="24"/>
          <w:szCs w:val="24"/>
        </w:rPr>
      </w:pP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ублей</w:t>
      </w:r>
    </w:p>
    <w:tbl>
      <w:tblPr>
        <w:tblW w:w="10504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217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мма на 2016 год 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 832 851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42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42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 Налогового Кодекса Российской Федера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ями 228 Налогового Кодекса Российской Федера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3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3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3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39 39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физических лиц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39 39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е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0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в, расположенным в границах сельских посел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 39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в, расположенным в границах сельских посел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39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1 13 00000 00 0000 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</w:rPr>
              <w:t>Доходы от оказания платных услуг( работ) и компенсации затрат государ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2000 00 0000 1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оходы от компенсации затрат государ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2990 00 0000 1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компенсации затрат государ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14 00000 00 0000 000</w:t>
            </w:r>
          </w:p>
        </w:tc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ДОХОДЫ  ОТ ПРОДАЖИ МАТЕРИАЛЬНЫХ И НЕМАТЕРИАЛЬНЫХ АКТИВОВ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6000 00 0000 430</w:t>
            </w:r>
          </w:p>
        </w:tc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Доходы от продажи земельных участков, находящиеся в государственной и муниципальной собственности  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14 06020 00 0000 430</w:t>
            </w:r>
          </w:p>
        </w:tc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14 06025 10 0000 430</w:t>
            </w:r>
          </w:p>
        </w:tc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 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 000,00</w:t>
            </w:r>
          </w:p>
        </w:tc>
      </w:tr>
      <w:tr>
        <w:trPr>
          <w:trHeight w:val="34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 14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0000 00 0000 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 14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 14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 на осуществления первичного воинского учета, где отсутствуют военные комиссариаты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14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сельских поселений на осуществления первичного воинского учета, на территориях, где отсутствуют военные комиссариаты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14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00 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6995" cy="20193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120" cy="20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8pt;height:15.8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20:00Z</dcterms:created>
  <dc:creator>Tanya</dc:creator>
  <dc:description/>
  <cp:keywords/>
  <dc:language>en-US</dc:language>
  <cp:lastModifiedBy>Администрация</cp:lastModifiedBy>
  <cp:lastPrinted>2016-07-07T10:22:00Z</cp:lastPrinted>
  <dcterms:modified xsi:type="dcterms:W3CDTF">2016-08-01T18:16:00Z</dcterms:modified>
  <cp:revision>5</cp:revision>
  <dc:subject/>
  <dc:title/>
</cp:coreProperties>
</file>