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 М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«Андросовский   сельсовет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Железногорского  района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sz w:val="22"/>
          <w:szCs w:val="22"/>
        </w:rPr>
        <w:t>« 25 »  июля  2016 года № 163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eastAsia="Arial" w:cs="Arial" w:ascii="Arial" w:hAnsi="Arial"/>
          <w:sz w:val="18"/>
          <w:szCs w:val="18"/>
        </w:rPr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22"/>
          <w:szCs w:val="18"/>
        </w:rPr>
        <w:t>Рапределение бюджетных ассигнований по разделам, подразделам, целевым статьям (муниципальным программам муниципального образования « Андросовский сельсовет»  Железногорского района Курской области и непрограммным направлениям деятельности), группам видов расходов классификации расходов бюджета муниципального образования на 2016 го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57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67"/>
        <w:gridCol w:w="709"/>
        <w:gridCol w:w="1559"/>
        <w:gridCol w:w="851"/>
        <w:gridCol w:w="1776"/>
      </w:tblGrid>
      <w:tr>
        <w:trPr>
          <w:trHeight w:val="82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6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 xml:space="preserve">     </w:t>
            </w:r>
            <w:r>
              <w:rPr>
                <w:rFonts w:cs="Arial"/>
                <w:b/>
                <w:sz w:val="22"/>
                <w:szCs w:val="18"/>
              </w:rPr>
              <w:t>3 117 516,89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2 480 367,89</w:t>
            </w:r>
          </w:p>
        </w:tc>
      </w:tr>
      <w:tr>
        <w:trPr>
          <w:trHeight w:val="4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51 136,43</w:t>
            </w:r>
          </w:p>
        </w:tc>
      </w:tr>
      <w:tr>
        <w:trPr>
          <w:trHeight w:val="48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440 000,00</w:t>
            </w:r>
          </w:p>
        </w:tc>
      </w:tr>
      <w:tr>
        <w:trPr>
          <w:trHeight w:val="27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84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8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 xml:space="preserve">Иные бюджетные трансферты на осуществление переданных полномочий в сфере внешнего муниципального финансового контрол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3 1 00 П14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 9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П14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5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9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 xml:space="preserve">Иные бюджетные трансферты на осуществление переданных полномочий в сфере внутреннего муниципального финансового контрол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3 1 00 П14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 436,43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П14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 436,43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 xml:space="preserve">«Реализация мероприятий, направленных на развитие муниципальной службы» Муниципальной программы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color w:val="040203"/>
                <w:sz w:val="22"/>
                <w:szCs w:val="22"/>
              </w:rPr>
              <w:t>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</w:rPr>
              <w:t>Основное мероприятие « Организация деятельности и развития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1 629 231,4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629 231,4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629 231,4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629 231,4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618 231,4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1 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35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границах сельсове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19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первичный мер пожарной безопасности в границах населенных пунктов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Благоустройство населенных пунктов сельсове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 по благоустройству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0 000,00</w:t>
            </w:r>
          </w:p>
        </w:tc>
      </w:tr>
      <w:tr>
        <w:trPr>
          <w:trHeight w:val="27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Создание условий для организации досуга и обеспечение жителей сельсовета услугами организаций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 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96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5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4:00Z</dcterms:created>
  <dc:creator>user</dc:creator>
  <dc:description/>
  <cp:keywords/>
  <dc:language>en-US</dc:language>
  <cp:lastModifiedBy>Администрация</cp:lastModifiedBy>
  <cp:lastPrinted>2016-07-07T10:12:00Z</cp:lastPrinted>
  <dcterms:modified xsi:type="dcterms:W3CDTF">2016-08-01T18:18:00Z</dcterms:modified>
  <cp:revision>3</cp:revision>
  <dc:subject/>
  <dc:title>ПРЕДСТАВИТЕЛЬНОЕ СОБРАНИЕ МАНТУРОВСКОГО</dc:title>
</cp:coreProperties>
</file>