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30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3AD42"/>
            <w:bookmarkStart w:id="1" w:name="RANGE!B1%25253AD42"/>
            <w:bookmarkEnd w:id="1"/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Андросовского сельсовета  Железногорского района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« 22  »   апреля  2014 г.  № 14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1 квартал 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7 645,7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3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7 645,7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4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 228,6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4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 228,6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4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 228,6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43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 228,6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582,8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582,8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582,8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582,8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7 645,7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3,3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cp:keywords/>
  <dc:language>en-US</dc:language>
  <cp:lastModifiedBy>Пользователь</cp:lastModifiedBy>
  <cp:lastPrinted>2014-04-22T12:43:00Z</cp:lastPrinted>
  <dcterms:modified xsi:type="dcterms:W3CDTF">2014-04-22T13:18:00Z</dcterms:modified>
  <cp:revision>4</cp:revision>
  <dc:subject/>
  <dc:title>Собрание депутатов муниципального образования «_______________  сельсовет» Железногорского района </dc:title>
</cp:coreProperties>
</file>