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2941320" cy="1473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47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 Постановлению Администрации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« 22  »   апреля  2014 г. 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6pt;height:116.05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 Постановлению Администрации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ндросовского сельсове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« 22  »   апреля  2014 г.  №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Распределение бюджетных ассигнований  на 1 квартал  2014 год   по разделам и подразделам,  </w:t>
      </w:r>
    </w:p>
    <w:p>
      <w:pPr>
        <w:pStyle w:val="Normal"/>
        <w:jc w:val="center"/>
        <w:rPr>
          <w:i/>
          <w:i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целевым статьям  и видам расходов классификации расходов бюдж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  руб.</w:t>
      </w:r>
    </w:p>
    <w:tbl>
      <w:tblPr>
        <w:tblW w:w="109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546"/>
        <w:gridCol w:w="540"/>
        <w:gridCol w:w="1477"/>
        <w:gridCol w:w="1419"/>
        <w:gridCol w:w="1201"/>
      </w:tblGrid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576 336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 033,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27 745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 284,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317,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 577,6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 745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392,6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рожное хозяйство ( 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ругие вопросы в области национальной экономик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34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17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032,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2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4-04-22T12:44:00Z</cp:lastPrinted>
  <dcterms:modified xsi:type="dcterms:W3CDTF">2014-04-22T13:18:00Z</dcterms:modified>
  <cp:revision>4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