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Исполнения бюджета МО « Андросовский сельсовет» по доходам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за 1 квартал  2014  год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рублей</w:t>
      </w:r>
    </w:p>
    <w:tbl>
      <w:tblPr>
        <w:tblW w:w="10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51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1215</wp:posOffset>
                      </wp:positionH>
                      <wp:positionV relativeFrom="paragraph">
                        <wp:posOffset>-2256790</wp:posOffset>
                      </wp:positionV>
                      <wp:extent cx="2979420" cy="13030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942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Администрации   Андрос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« 22  »   апреля  2014 г.  №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4.6pt;height:102.6pt;mso-wrap-distance-left:9.05pt;mso-wrap-distance-right:9.05pt;mso-wrap-distance-top:0pt;mso-wrap-distance-bottom:0pt;margin-top:-177.7pt;mso-position-vertical-relative:text;margin-left:-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 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22  »   апреля  2014 г. 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1 17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 562,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06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06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51 17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 218,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,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 228,7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857,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371,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 537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 537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1 82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 116,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 39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417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58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17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 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 на осуществления первичного воинского учета, где отсутствуют военные комиссариат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12,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, ИЗ БЮДЖЕТОВ ПОСЕЛ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 34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8 679,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0:00Z</dcterms:created>
  <dc:creator>Tanya</dc:creator>
  <dc:description/>
  <cp:keywords/>
  <dc:language>en-US</dc:language>
  <cp:lastModifiedBy>Пользователь</cp:lastModifiedBy>
  <cp:lastPrinted>2014-04-22T12:42:00Z</cp:lastPrinted>
  <dcterms:modified xsi:type="dcterms:W3CDTF">2014-04-22T13:17:00Z</dcterms:modified>
  <cp:revision>5</cp:revision>
  <dc:subject/>
  <dc:title/>
</cp:coreProperties>
</file>