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-357505</wp:posOffset>
                </wp:positionV>
                <wp:extent cx="3591560" cy="966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брания  депутатов МО «Андрос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« 30 »  сентября  2016 года №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8pt;height:76.1pt;mso-wrap-distance-left:9.05pt;mso-wrap-distance-right:9.05pt;mso-wrap-distance-top:0pt;mso-wrap-distance-bottom:0pt;margin-top:-28.15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решению Собрания  депутатов МО «Андросов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ельсовет» 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« 30 »  сентября  2016 года №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Cs/>
        </w:rPr>
      </w:pPr>
      <w:r>
        <w:rPr>
          <w:b/>
          <w:bCs/>
          <w:szCs w:val="32"/>
        </w:rPr>
        <w:t xml:space="preserve">            </w:t>
      </w:r>
      <w:r>
        <w:rPr>
          <w:b/>
          <w:lang w:val="en-US" w:eastAsia="en-US"/>
        </w:rPr>
        <w:t>Прогнозируемое поступление доходов местного бюджета в 2016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51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1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 832 85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3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3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 Налогового Кодекса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ями 228 Налогового Кодекса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в, расположенным в границах сельских поселе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в, расположенным в границах сельских поселе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 xml:space="preserve">Государственная пошлина за совершение нотариальных действий (за исключением действий, совершаемых  консульскими учреждениями Р.Ф.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.Ф. на совершение нотариальных действ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13 00000 00 0000 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Доходы от оказания платных услуг( работ) и компенсации затрат государ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00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ходы от компенсации затрат государ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государ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4 00000 00 0000 00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ХОДЫ  ОТ ПРОДАЖИ МАТЕРИАЛЬНЫХ И НЕМАТЕРИАЛЬНЫХ АКТИВОВ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оходы от продажи земельных участков, находящиеся в государственной и муниципальной собственности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4 06020 0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0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0:00Z</dcterms:created>
  <dc:creator>Tanya</dc:creator>
  <dc:description/>
  <dc:language>en-US</dc:language>
  <cp:lastModifiedBy>Пользователь</cp:lastModifiedBy>
  <cp:lastPrinted>2016-10-10T14:55:00Z</cp:lastPrinted>
  <dcterms:modified xsi:type="dcterms:W3CDTF">2016-09-28T08:41:00Z</dcterms:modified>
  <cp:revision>14</cp:revision>
  <dc:subject/>
  <dc:title/>
</cp:coreProperties>
</file>