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3630</wp:posOffset>
                </wp:positionH>
                <wp:positionV relativeFrom="paragraph">
                  <wp:posOffset>109855</wp:posOffset>
                </wp:positionV>
                <wp:extent cx="2941955" cy="179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79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становлению Администрации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17 » октября  2016г № 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3 квартал 2016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65pt;height:141.65pt;mso-wrap-distance-left:9.05pt;mso-wrap-distance-right:9.05pt;mso-wrap-distance-top:0pt;mso-wrap-distance-bottom:0pt;margin-top:8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становлению Администрации 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17 » октября  2016г № 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3 квартал 2016год»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Расходы бюджета муниципального образования «Андросовский сельсовет» 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по разделам, подразделам  расходов классификации расходов бюджетов</w:t>
      </w:r>
    </w:p>
    <w:p>
      <w:pPr>
        <w:pStyle w:val="Style16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за 3 квартал 2016 г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рублях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78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567"/>
        <w:gridCol w:w="1418"/>
        <w:gridCol w:w="1533"/>
        <w:gridCol w:w="1074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0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3 квартал 2016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 3 квартал 2016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117 516,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78 271,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15 667,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4 476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 526,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136,4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 604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</w:tr>
      <w:tr>
        <w:trPr>
          <w:trHeight w:val="3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4 531,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 345,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49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149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</w:rPr>
              <w:t>79,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17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644,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 7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 984,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25:00Z</dcterms:created>
  <dc:creator>User</dc:creator>
  <dc:description/>
  <dc:language>en-US</dc:language>
  <cp:lastModifiedBy>Пользователь</cp:lastModifiedBy>
  <cp:lastPrinted>2016-10-14T11:54:00Z</cp:lastPrinted>
  <dcterms:modified xsi:type="dcterms:W3CDTF">2016-09-20T15:00:00Z</dcterms:modified>
  <cp:revision>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