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2655</wp:posOffset>
                </wp:positionH>
                <wp:positionV relativeFrom="paragraph">
                  <wp:posOffset>109855</wp:posOffset>
                </wp:positionV>
                <wp:extent cx="2924810" cy="182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182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постановлению Администрации  Андрос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« 17 » октября 2016г  № 9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 Об утверждении отчета « Об исполнении бюджета МО « Андросовский сельсовет»      Железногорского района за 3 квартал 2016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3pt;height:144.05pt;mso-wrap-distance-left:9.05pt;mso-wrap-distance-right:9.05pt;mso-wrap-distance-top:0pt;mso-wrap-distance-bottom:0pt;margin-top:8.65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постановлению Администрации  Андросо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Железногорского район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« 17 » октября 2016г  № 98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« Об утверждении отчета « Об исполнении бюджета МО « Андросовский сельсовет»      Железногорского района за 3 квартал 2016год»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szCs w:val="26"/>
        </w:rPr>
        <w:t xml:space="preserve">Ведомственная структура расходов бюджета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Cs w:val="26"/>
        </w:rPr>
      </w:pPr>
      <w:r>
        <w:rPr>
          <w:rFonts w:cs="Times New Roman" w:ascii="Times New Roman" w:hAnsi="Times New Roman"/>
          <w:b/>
          <w:i/>
          <w:iCs/>
          <w:szCs w:val="26"/>
        </w:rPr>
        <w:t>« Андросовский сельсовет» Железногор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Cs w:val="26"/>
        </w:rPr>
        <w:t>за 3 квартал 2016 год</w:t>
      </w:r>
    </w:p>
    <w:p>
      <w:pPr>
        <w:pStyle w:val="Normal"/>
        <w:ind w:left="-284" w:right="0" w:firstLine="142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(рублей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10606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733"/>
        <w:gridCol w:w="600"/>
        <w:gridCol w:w="564"/>
        <w:gridCol w:w="1416"/>
        <w:gridCol w:w="1416"/>
        <w:gridCol w:w="1198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0" w:hanging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ополуч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 на 3 квартал 2016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за  3 квартал 2016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 117 516,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748 271,7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6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15 667,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84 476,1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 526,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 136,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 604,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8</w:t>
            </w:r>
          </w:p>
        </w:tc>
      </w:tr>
      <w:tr>
        <w:trPr>
          <w:trHeight w:val="32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64531,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 345,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14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149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47" w:leader="none"/>
                <w:tab w:val="left" w:pos="9540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9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и и стихийных бедств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8 017,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644,7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 7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 984,2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35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8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Содержимое врезки"/>
    <w:basedOn w:val="Normal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0:25:00Z</dcterms:created>
  <dc:creator>User</dc:creator>
  <dc:description/>
  <dc:language>en-US</dc:language>
  <cp:lastModifiedBy>Пользователь</cp:lastModifiedBy>
  <cp:lastPrinted>2016-10-14T11:53:00Z</cp:lastPrinted>
  <dcterms:modified xsi:type="dcterms:W3CDTF">2016-09-20T14:59:00Z</dcterms:modified>
  <cp:revision>5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