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-496570</wp:posOffset>
                </wp:positionV>
                <wp:extent cx="3042920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остановлению  Администрации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« 17 » октября  2016г. 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3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6pt;height:115.1pt;mso-wrap-distance-left:9.05pt;mso-wrap-distance-right:9.05pt;mso-wrap-distance-top:0pt;mso-wrap-distance-bottom:0pt;margin-top:-39.1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постановлению  Администрации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« 17 » октября  2016г. №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3 квартал 2016год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оступление </w:t>
      </w:r>
      <w:r>
        <w:rPr>
          <w:i/>
          <w:iCs/>
          <w:sz w:val="22"/>
          <w:szCs w:val="22"/>
        </w:rPr>
        <w:t xml:space="preserve">доходов </w:t>
      </w:r>
      <w:r>
        <w:rPr>
          <w:b/>
          <w:i/>
          <w:iCs/>
          <w:sz w:val="22"/>
          <w:szCs w:val="22"/>
        </w:rPr>
        <w:t>бюджета муниципального образования « Андросовский  сельсовет» Железногорского района Курской области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за 3 квартал  2016 год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>рублей</w:t>
      </w:r>
    </w:p>
    <w:tbl>
      <w:tblPr>
        <w:tblW w:w="10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71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на 3 квартал 201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3 квартал 2016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2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19 037,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99,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9 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39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77 128,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81,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39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89 647,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 303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44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 РАБОТ) И КОМПЕНСАЦИИ ЗАТРАТ ГОСУДАРСТВО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51,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51,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 456,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24 456,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 14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53 149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3 14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3 14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72 186,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9375" cy="19431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" cy="19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2pt;height:15.2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20:00Z</dcterms:created>
  <dc:creator>Tanya</dc:creator>
  <dc:description/>
  <dc:language>en-US</dc:language>
  <cp:lastModifiedBy>Пользователь</cp:lastModifiedBy>
  <cp:lastPrinted>2016-10-14T11:52:00Z</cp:lastPrinted>
  <dcterms:modified xsi:type="dcterms:W3CDTF">2016-09-20T14:55:00Z</dcterms:modified>
  <cp:revision>5</cp:revision>
  <dc:subject/>
  <dc:title/>
</cp:coreProperties>
</file>