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/>
          <w:bCs/>
          <w:szCs w:val="32"/>
        </w:rPr>
        <w:t>Объем поступления налоговых и неналоговых доходов и межбюджетных трансфертов, получаемых из других бюджетов бюджетной системы в Российской Федерации  на 2017 г</w:t>
      </w:r>
      <w:r>
        <w:rPr>
          <w:b/>
          <w:bCs/>
          <w:sz w:val="24"/>
          <w:szCs w:val="32"/>
        </w:rPr>
        <w:t xml:space="preserve">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color w:val="000000"/>
          <w:sz w:val="22"/>
          <w:szCs w:val="24"/>
        </w:rPr>
      </w:pP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блей</w:t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234"/>
        <w:gridCol w:w="1417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-2042160</wp:posOffset>
                      </wp:positionV>
                      <wp:extent cx="3476625" cy="1165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6625" cy="1165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решению Собрания  депутатов Андрос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21» декабря  2016 года №  1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О бюджете муниципального образования «Андросовский сельсовет»  Железногорского района»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 2017 год и на плановый период 2018 и 2019 год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3.75pt;height:91.8pt;mso-wrap-distance-left:9.05pt;mso-wrap-distance-right:9.05pt;mso-wrap-distance-top:0pt;mso-wrap-distance-bottom:0pt;margin-top:-160.8pt;mso-position-vertical-relative:text;margin-left:10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ю Собрания  депутатов Андрос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21» декабря  2016 года №  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О бюджете муниципального образования «Андросовский сельсовет»  Железногорского района»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 2017 год и на плановый период 2018 и 2019 годо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4"/>
              </w:rPr>
              <w:t>на 2017 год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0 00000 00 0000 00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30 906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1 00000 00 0000 00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1 02000 01 0000 1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2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1 02010 01 0000 1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 на доходы физических лиц с доходов, источник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72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1 06 00000 00 0000 00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6 184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06 06000 00 0000 1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6 184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06 06030 00 0000 1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Земельный налог с организ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1 734 14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6 06033 10 0000 1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емельный налог с организаций, облагающих земельным участков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 734 14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06 06040 00 0000 1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192 03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6 06043 10 0000 1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емельный налог с физических лиц, облагающих земельным участков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92 039,00</w:t>
            </w:r>
          </w:p>
        </w:tc>
      </w:tr>
      <w:tr>
        <w:trPr>
          <w:trHeight w:val="3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 </w:t>
            </w:r>
            <w:r>
              <w:rPr>
                <w:b/>
                <w:bCs/>
                <w:sz w:val="22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174 12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 </w:t>
            </w:r>
            <w:r>
              <w:rPr>
                <w:b/>
                <w:bCs/>
                <w:sz w:val="22"/>
                <w:szCs w:val="24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174 12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 </w:t>
            </w:r>
            <w:r>
              <w:rPr>
                <w:b/>
                <w:bCs/>
                <w:sz w:val="22"/>
                <w:szCs w:val="24"/>
              </w:rPr>
              <w:t>2 02 01000 00 0000 15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105 10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2 02 01001 00 0000 15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05 10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2 02 01001 10 0000 15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тации бюджетам 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05 10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 xml:space="preserve">  </w:t>
            </w:r>
            <w:r>
              <w:rPr>
                <w:b/>
                <w:bCs/>
                <w:sz w:val="22"/>
                <w:szCs w:val="24"/>
              </w:rPr>
              <w:t>2 02 03000 00 0000 15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69 01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2 02 03015 00 0000 15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69 01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2 02 03015 10 0000 15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я бюджетам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69 01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2 105 02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6715</wp:posOffset>
                </wp:positionH>
                <wp:positionV relativeFrom="paragraph">
                  <wp:posOffset>-2540</wp:posOffset>
                </wp:positionV>
                <wp:extent cx="3476625" cy="1165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16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ю Собрания  депутатов Андрос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«    »                         2016 года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О бюджете муниципального образования «Андросовский сельсовет»  Железногорского района»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 2017 год и на плановый период 2018 и 2019 годо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3.75pt;height:91.8pt;mso-wrap-distance-left:9.05pt;mso-wrap-distance-right:9.05pt;mso-wrap-distance-top:0pt;mso-wrap-distance-bottom:0pt;margin-top:-0.2pt;mso-position-vertical-relative:text;margin-left:2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проекту решению Собрания  депутатов Андрос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льсовета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т «    »                         2016 года №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«О бюджете муниципального образования «Андросовский сельсовет»  Железногорского района»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на 2017 год и на плановый период 2018 и 2019 годов</w:t>
                      </w:r>
                      <w:r>
                        <w:rPr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/>
          <w:bCs/>
          <w:szCs w:val="32"/>
        </w:rPr>
        <w:t xml:space="preserve">Объем поступления </w:t>
      </w:r>
      <w:r>
        <w:rPr>
          <w:b/>
          <w:bCs/>
        </w:rPr>
        <w:t>налоговых и неналоговых доходов и межбюджетных трансфертов, получаемых из других бюджетов бюджетной системы в Российской Федерации на плановый период 2018 и 2019 годов.</w:t>
      </w:r>
      <w:r>
        <w:rPr>
          <w:b/>
          <w:bCs/>
          <w:sz w:val="24"/>
          <w:szCs w:val="32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color w:val="000000"/>
          <w:sz w:val="22"/>
          <w:szCs w:val="24"/>
        </w:rPr>
      </w:pP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блей</w:t>
      </w:r>
    </w:p>
    <w:tbl>
      <w:tblPr>
        <w:tblW w:w="1034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5103"/>
        <w:gridCol w:w="1417"/>
        <w:gridCol w:w="1417"/>
      </w:tblGrid>
      <w:tr>
        <w:trPr>
          <w:trHeight w:val="21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-2042160</wp:posOffset>
                      </wp:positionV>
                      <wp:extent cx="3476625" cy="11658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6625" cy="1165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решению Собрания  депутатов Андрос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« 21» декабря  2016 года №  180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О бюджете муниципального образования «Андросовский сельсовет»  Железногорского района»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 2017 год и на плановый период 2018 и 2019 год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3.75pt;height:91.8pt;mso-wrap-distance-left:9.05pt;mso-wrap-distance-right:9.05pt;mso-wrap-distance-top:0pt;mso-wrap-distance-bottom:0pt;margin-top:-160.8pt;mso-position-vertical-relative:text;margin-left:10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ю Собрания  депутатов Андрос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« 21» декабря  2016 года №  180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О бюджете муниципального образования «Андросовский сельсовет»  Железногорского района»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 2017 год и на плановый период 2018 и 2019 годо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на 2019 год</w:t>
            </w:r>
          </w:p>
        </w:tc>
      </w:tr>
      <w:tr>
        <w:trPr>
          <w:trHeight w:val="18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31 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31 279,00</w:t>
            </w:r>
          </w:p>
        </w:tc>
      </w:tr>
      <w:tr>
        <w:trPr>
          <w:trHeight w:val="31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 8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 095,00</w:t>
            </w:r>
          </w:p>
        </w:tc>
      </w:tr>
      <w:tr>
        <w:trPr>
          <w:trHeight w:val="31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8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 095,00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Налог на доходы физических лиц с доходов, источник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8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5,00</w:t>
            </w:r>
          </w:p>
        </w:tc>
      </w:tr>
      <w:tr>
        <w:trPr>
          <w:trHeight w:val="34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6 1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6 184,00</w:t>
            </w:r>
          </w:p>
        </w:tc>
      </w:tr>
      <w:tr>
        <w:trPr>
          <w:trHeight w:val="33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6 1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6 184,00</w:t>
            </w:r>
          </w:p>
        </w:tc>
      </w:tr>
      <w:tr>
        <w:trPr>
          <w:trHeight w:val="32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06 06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Земельный налог с организ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 734 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 734 145,00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емельный налог с организаций, облагающих земельным участков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734 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734 145,00</w:t>
            </w:r>
          </w:p>
        </w:tc>
      </w:tr>
      <w:tr>
        <w:trPr>
          <w:trHeight w:val="38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06 06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92 0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92 039,00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емельный налог с физических лиц, облагающих земельным участков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2 0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2 039,00</w:t>
            </w:r>
          </w:p>
        </w:tc>
      </w:tr>
      <w:tr>
        <w:trPr>
          <w:trHeight w:val="33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 </w:t>
            </w:r>
            <w:r>
              <w:rPr>
                <w:b/>
                <w:bCs/>
                <w:sz w:val="22"/>
                <w:szCs w:val="24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153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153 100,00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 </w:t>
            </w:r>
            <w:r>
              <w:rPr>
                <w:b/>
                <w:bCs/>
                <w:sz w:val="22"/>
                <w:szCs w:val="24"/>
              </w:rPr>
              <w:t>2 02 00000 00 0000 000</w:t>
            </w:r>
          </w:p>
          <w:p>
            <w:pPr>
              <w:pStyle w:val="Normal"/>
              <w:ind w:left="-112" w:right="-108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153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153 100,00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 </w:t>
            </w:r>
            <w:r>
              <w:rPr>
                <w:b/>
                <w:bCs/>
                <w:sz w:val="22"/>
                <w:szCs w:val="24"/>
              </w:rPr>
              <w:t>2 02 01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4 0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4 081,00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2 02 01001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 0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 081,00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2 02 01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тации бюджетам 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 0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 081,00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 </w:t>
            </w:r>
            <w:r>
              <w:rPr>
                <w:b/>
                <w:bCs/>
                <w:sz w:val="22"/>
                <w:szCs w:val="24"/>
              </w:rPr>
              <w:t>2 02 03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69 0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69 019,00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2 02 03015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9 0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9 019,00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2 02 03015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я бюджетам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9 0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9 019,00</w:t>
            </w:r>
          </w:p>
        </w:tc>
      </w:tr>
      <w:tr>
        <w:trPr>
          <w:trHeight w:val="31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2 084 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2 084 379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6995" cy="201930"/>
              <wp:effectExtent l="5715" t="5080" r="4445" b="5080"/>
              <wp:wrapSquare wrapText="larges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120" cy="20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pt;height:15.8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0:00Z</dcterms:created>
  <dc:creator>Tanya</dc:creator>
  <dc:description/>
  <cp:keywords/>
  <dc:language>en-US</dc:language>
  <cp:lastModifiedBy>user</cp:lastModifiedBy>
  <cp:lastPrinted>2016-12-21T18:39:00Z</cp:lastPrinted>
  <dcterms:modified xsi:type="dcterms:W3CDTF">2016-12-22T04:01:00Z</dcterms:modified>
  <cp:revision>9</cp:revision>
  <dc:subject/>
  <dc:title/>
</cp:coreProperties>
</file>