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Андросовского    сельсовета Железногорского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096" w:hanging="0"/>
        <w:jc w:val="center"/>
        <w:rPr/>
      </w:pPr>
      <w:r>
        <w:rPr>
          <w:sz w:val="20"/>
          <w:szCs w:val="20"/>
        </w:rPr>
        <w:t>от « 21» декабря 2016 года № 180</w:t>
      </w:r>
    </w:p>
    <w:p>
      <w:pPr>
        <w:pStyle w:val="Normal"/>
        <w:ind w:left="6096" w:hanging="0"/>
        <w:jc w:val="center"/>
        <w:rPr>
          <w:rFonts w:ascii="Arial" w:hAnsi="Arial" w:eastAsia="Arial" w:cs="Arial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/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Андросовский сельсовет»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556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дминистрация  Андросо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 в  виде  арендной  платы 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 участки,   расположенные   в   полосе                                  отвода автомобильных  дорог  общего  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го значения, находящихся  в  собственности сель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 автомоби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м общего  пользования  местного  знач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сельских 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3704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 транспортными        средств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ми перевозки  тяжеловесных  и (и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абаритных грузов 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205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600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редства самообложения граждан, зачисляемые в бюджеты сельских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/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Перечисления из бюджетов сельских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</w:rPr>
              <w:t>Иные доходы бюджета сельских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1 10 0000 14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сельских  поселений     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 возникновении иных страховых случаев, когда выгодоприобретателями</w:t>
              <w:br/>
              <w:t xml:space="preserve">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 трансфертов, имеющих целевое назначение, прошлых лет из бюджетов </w:t>
              <w:br/>
              <w:t xml:space="preserve">сельских поселений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2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</w:t>
              <w:br/>
              <w:t xml:space="preserve">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сельских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3:00Z</dcterms:created>
  <dc:creator>Tanya</dc:creator>
  <dc:description/>
  <cp:keywords/>
  <dc:language>en-US</dc:language>
  <cp:lastModifiedBy>user</cp:lastModifiedBy>
  <cp:lastPrinted>2016-12-21T18:36:00Z</cp:lastPrinted>
  <dcterms:modified xsi:type="dcterms:W3CDTF">2016-12-22T04:01:00Z</dcterms:modified>
  <cp:revision>89</cp:revision>
  <dc:subject/>
  <dc:title>Приложение № 2 </dc:title>
</cp:coreProperties>
</file>