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2995</wp:posOffset>
                </wp:positionH>
                <wp:positionV relativeFrom="paragraph">
                  <wp:posOffset>-489585</wp:posOffset>
                </wp:positionV>
                <wp:extent cx="3126740" cy="1670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740" cy="167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проекту решения Собрания депутатов  МО «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,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Об утверждении отчета « Об исполнения бюджета МО « Андросовский сельсовет» за 2015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2pt;height:131.55pt;mso-wrap-distance-left:9.05pt;mso-wrap-distance-right:9.05pt;mso-wrap-distance-top:0pt;mso-wrap-distance-bottom:0pt;margin-top:-38.5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 проекту решения Собрания депутатов  МО «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,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Об утверждении отчета « Об исполнения бюджета МО « Андросовский сельсовет» за 2015год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20" w:leader="none"/>
          <w:tab w:val="left" w:pos="7635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Отчет о численности муниципальных служащих, работников бюджетных учреждений и фактических расходах на их денежное содержание и заработную плату п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МО «Андросовский сельсовет»  </w:t>
      </w:r>
      <w:r>
        <w:rPr>
          <w:rFonts w:cs="Times New Roman" w:ascii="Times New Roman" w:hAnsi="Times New Roman"/>
          <w:b/>
          <w:sz w:val="32"/>
          <w:u w:val="single"/>
        </w:rPr>
        <w:t>за 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134"/>
        <w:gridCol w:w="1371"/>
        <w:gridCol w:w="1080"/>
        <w:gridCol w:w="1260"/>
        <w:gridCol w:w="1330"/>
      </w:tblGrid>
      <w:tr>
        <w:trPr>
          <w:cantSplit w:val="true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ическое начисление на нач. 2015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ич. нач. на конец 4 квартала 2015 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личие штатных ед. фак. Произвед за 4 кв. 2015 г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</w:tr>
      <w:tr>
        <w:trPr>
          <w:trHeight w:val="519" w:hRule="atLeast"/>
          <w:cantSplit w:val="true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атные 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692" w:hRule="atLeast"/>
          <w:cantSplit w:val="true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сходы на оплату труда с     начис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,6</w:t>
            </w:r>
          </w:p>
        </w:tc>
      </w:tr>
      <w:tr>
        <w:trPr>
          <w:trHeight w:val="549" w:hRule="atLeast"/>
          <w:cantSplit w:val="true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Штатные 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2" w:hRule="atLeast"/>
          <w:cantSplit w:val="true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сходы на оплату труда с  начис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6,6</w:t>
            </w:r>
          </w:p>
        </w:tc>
      </w:tr>
      <w:tr>
        <w:trPr>
          <w:trHeight w:val="551" w:hRule="atLeast"/>
          <w:cantSplit w:val="true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Штатные 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2" w:hRule="atLeast"/>
          <w:cantSplit w:val="true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сходы на оплату труда с  начис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,4</w:t>
            </w:r>
          </w:p>
        </w:tc>
      </w:tr>
      <w:tr>
        <w:trPr>
          <w:cantSplit w:val="true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51:00Z</dcterms:created>
  <dc:creator>User</dc:creator>
  <dc:description/>
  <cp:keywords/>
  <dc:language>en-US</dc:language>
  <cp:lastModifiedBy>Пользователь</cp:lastModifiedBy>
  <cp:lastPrinted>2014-04-22T12:40:00Z</cp:lastPrinted>
  <dcterms:modified xsi:type="dcterms:W3CDTF">2016-03-24T06:42:00Z</dcterms:modified>
  <cp:revision>11</cp:revision>
  <dc:subject/>
  <dc:title>                                                                      Приложение №5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