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0195</wp:posOffset>
                </wp:positionH>
                <wp:positionV relativeFrom="paragraph">
                  <wp:posOffset>-477520</wp:posOffset>
                </wp:positionV>
                <wp:extent cx="3136265" cy="167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67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,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я бюджета МО « Андросовский сельсовет»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95pt;height:132.2pt;mso-wrap-distance-left:9.05pt;mso-wrap-distance-right:9.05pt;mso-wrap-distance-top:0pt;mso-wrap-distance-bottom:0pt;margin-top:-37.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,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 Об утверждении отчета « Об исполнения бюджета МО « Андросовский сельсовет» за 2015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нения бюджета МО « Андросовский сельсовет» по доходам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   2015 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4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59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71 6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8 158,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355,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5,5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55,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,5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13,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3,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12 400,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9,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6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06 221,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г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 542,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г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678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 работ) и компенсации затрат государ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а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983 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981 36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67 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7 91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5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 47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 4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4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25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9525,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981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5.6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5-10-16T13:06:00Z</cp:lastPrinted>
  <dcterms:modified xsi:type="dcterms:W3CDTF">2016-03-17T10:25:00Z</dcterms:modified>
  <cp:revision>11</cp:revision>
  <dc:subject/>
  <dc:title/>
</cp:coreProperties>
</file>