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3630</wp:posOffset>
                </wp:positionH>
                <wp:positionV relativeFrom="paragraph">
                  <wp:posOffset>109855</wp:posOffset>
                </wp:positionV>
                <wp:extent cx="2947670" cy="1804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180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проекту решения Собрания депутатов  МО «Андросовский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, № 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 Об утверждении отчета « Об исполнения бюджета МО « Андросовский сельсовет» за 2015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1pt;height:142.1pt;mso-wrap-distance-left:9.05pt;mso-wrap-distance-right:9.05pt;mso-wrap-distance-top:0pt;mso-wrap-distance-bottom:0pt;margin-top:8.65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К проекту решения Собрания депутатов  МО «Андросовский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, № 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 Об утверждении отчета « Об исполнения бюджета МО « Андросовский сельсовет» за 2015год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eastAsia="Verdana"/>
        </w:rPr>
      </w:pPr>
      <w:r>
        <w:rPr>
          <w:rFonts w:cs="Times New Roman" w:ascii="Times New Roman" w:hAnsi="Times New Roman"/>
          <w:b/>
          <w:i/>
        </w:rPr>
        <w:t>Ведомственная структура расходов местного бюджета за  2015 год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Verdana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в рублях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87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720"/>
        <w:gridCol w:w="546"/>
        <w:gridCol w:w="540"/>
        <w:gridCol w:w="1477"/>
        <w:gridCol w:w="1440"/>
        <w:gridCol w:w="1150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ополучател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210 91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987920,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93 946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28 410,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 651,3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 226,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 046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 532,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2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243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47" w:leader="none"/>
                <w:tab w:val="left" w:pos="95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100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017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,2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859 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859 47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43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 2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 281,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User</dc:creator>
  <dc:description/>
  <cp:keywords/>
  <dc:language>en-US</dc:language>
  <cp:lastModifiedBy>Пользователь</cp:lastModifiedBy>
  <cp:lastPrinted>2015-10-16T11:32:00Z</cp:lastPrinted>
  <dcterms:modified xsi:type="dcterms:W3CDTF">2016-03-24T06:48:00Z</dcterms:modified>
  <cp:revision>9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