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109855</wp:posOffset>
                </wp:positionV>
                <wp:extent cx="2947670" cy="180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80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проекту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,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Об утверждении отчета « Об исполнения бюджета МО « Андросовский сельсовет» за 2015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1pt;height:142.1pt;mso-wrap-distance-left:9.05pt;mso-wrap-distance-right:9.05pt;mso-wrap-distance-top:0pt;mso-wrap-distance-bottom:0pt;margin-top:8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проекту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,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Об утверждении отчета « Об исполнения бюджета МО « Андросовский сельсовет» за 2015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eastAsia="Verdana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Распределение бюджетных ассигнований  на   2015 год   по разделам и подразделам,  </w:t>
      </w:r>
    </w:p>
    <w:p>
      <w:pPr>
        <w:pStyle w:val="Normal"/>
        <w:jc w:val="center"/>
        <w:rPr>
          <w:i/>
          <w:i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целевым статьям  и видам расходов классификации расходов бюджета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рубл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5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46"/>
        <w:gridCol w:w="540"/>
        <w:gridCol w:w="1477"/>
        <w:gridCol w:w="1440"/>
        <w:gridCol w:w="115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10 91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7920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3 94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28 410,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 651,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226,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 04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 532,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243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10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1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59 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59 47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4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 281,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5-10-16T11:32:00Z</cp:lastPrinted>
  <dcterms:modified xsi:type="dcterms:W3CDTF">2016-03-24T06:49:00Z</dcterms:modified>
  <cp:revision>11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