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Андросовского  сельсовета 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Железногорского района Курской области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30» 01 2017 года № 186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 изменений и дополнений  в 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 Собрания депутатов  № 180  от 21.12.2016г.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 муниципального образов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Андросовский сельсовет» Железногорского райо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17 год и на плановый период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bCs/>
          <w:sz w:val="20"/>
          <w:szCs w:val="20"/>
        </w:rPr>
        <w:t>2018 и 2019 годов»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7 год</w:t>
        <w:tab/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23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72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7 год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8 474,4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12 555,49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ая деятельность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</w:rPr>
            </w:pPr>
            <w:r>
              <w:rPr/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77 755,4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67 755,4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76 9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user</cp:lastModifiedBy>
  <cp:lastPrinted>2016-12-21T18:40:00Z</cp:lastPrinted>
  <dcterms:modified xsi:type="dcterms:W3CDTF">2017-02-09T06:32:00Z</dcterms:modified>
  <cp:revision>16</cp:revision>
  <dc:subject/>
  <dc:title>ПРЕДСТАВИТЕЛЬНОЕ СОБРАНИЕ МАНТУРОВСКОГО</dc:title>
</cp:coreProperties>
</file>