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Исполнения бюджета МО « Андросовский сельсовет» по доходам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>за 2 квартал  2014  год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color w:val="000000"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>рублей</w:t>
      </w:r>
    </w:p>
    <w:tbl>
      <w:tblPr>
        <w:tblW w:w="103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63"/>
        <w:gridCol w:w="1479"/>
        <w:gridCol w:w="1418"/>
        <w:gridCol w:w="1520"/>
      </w:tblGrid>
      <w:tr>
        <w:trPr>
          <w:trHeight w:val="2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31215</wp:posOffset>
                      </wp:positionH>
                      <wp:positionV relativeFrom="paragraph">
                        <wp:posOffset>-2256790</wp:posOffset>
                      </wp:positionV>
                      <wp:extent cx="2978785" cy="13023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8785" cy="1302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постановлению Администрации   Андросов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елезногор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« 14  »   июля  2014 г.  № 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4.55pt;height:102.55pt;mso-wrap-distance-left:9.05pt;mso-wrap-distance-right:9.05pt;mso-wrap-distance-top:0pt;mso-wrap-distance-bottom:0pt;margin-top:-177.7pt;mso-position-vertical-relative:text;margin-left:-65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остановлению Администрации   Андрос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Железного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« 14  »   июля  2014 г.  №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1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31 179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72 670,3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9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474,8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6</w:t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 02010 01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474,8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0000 0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93 481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8 635,7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5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имущество физических лиц взимаемый по ставкам, применяемым к объекту налогообложен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 481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8 601,6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4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13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96,0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12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23 10 0000 1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 805,5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 559,7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5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 559,7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0 00000 00 0000 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526 518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2 928,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 02 01000 0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 398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 139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 8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 50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 583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639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 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 7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 481,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>
          <w:trHeight w:val="10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бюджетам  на осуществления первичного воинского учета, где отсутствуют военные комиссариаты.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234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И ИНЫХ МЕЖБЮДЖЕТНЫХ ТРАНСФЕРТОВ, ИМЕЮЩИХ ЦЕЛЕВОЕ НАЗНАЧЕНИЕ, ПРОШЛЫХ ЛЕТ , ИЗ БЮДЖЕТОВ ПОСЕЛЕНИЯ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9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065 598,8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2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5.95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22:20:00Z</dcterms:created>
  <dc:creator>Tanya</dc:creator>
  <dc:description/>
  <cp:keywords/>
  <dc:language>en-US</dc:language>
  <cp:lastModifiedBy>Пользователь</cp:lastModifiedBy>
  <cp:lastPrinted>2014-04-22T12:42:00Z</cp:lastPrinted>
  <dcterms:modified xsi:type="dcterms:W3CDTF">2014-07-14T12:58:00Z</dcterms:modified>
  <cp:revision>3</cp:revision>
  <dc:subject/>
  <dc:title/>
</cp:coreProperties>
</file>