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43630</wp:posOffset>
                </wp:positionH>
                <wp:positionV relativeFrom="paragraph">
                  <wp:posOffset>109855</wp:posOffset>
                </wp:positionV>
                <wp:extent cx="2945765" cy="1802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765" cy="180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  проекту решения Собрания депутатов  МО «Андросовский сельсове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елезногор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____________________ № 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« Об утверждении отчета « Об исполнения бюджета МО « Андросовский сельсовет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Железногорского района за  2017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95pt;height:141.95pt;mso-wrap-distance-left:9.05pt;mso-wrap-distance-right:9.05pt;mso-wrap-distance-top:0pt;mso-wrap-distance-bottom:0pt;margin-top:8.65pt;mso-position-vertical-relative:text;margin-left:28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  проекту решения Собрания депутатов  МО «Андросовский сельсовет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Железногор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____________________ № 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« Об утверждении отчета « Об исполнения бюджета МО « Андросовский сельсовет»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Железногорского района за  2017год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4"/>
        <w:bidi w:val="0"/>
        <w:jc w:val="center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Расходы бюджета муниципального образования «Андросовский сельсовет» </w:t>
      </w:r>
    </w:p>
    <w:p>
      <w:pPr>
        <w:pStyle w:val="Style14"/>
        <w:bidi w:val="0"/>
        <w:jc w:val="center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i/>
          <w:iCs/>
          <w:sz w:val="26"/>
          <w:szCs w:val="26"/>
        </w:rPr>
        <w:t>по разделам, подразделам  расходов классификации расходов бюджетов</w:t>
      </w:r>
    </w:p>
    <w:p>
      <w:pPr>
        <w:pStyle w:val="Style14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>за  2017 год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в рублях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7"/>
        <w:gridCol w:w="567"/>
        <w:gridCol w:w="1418"/>
        <w:gridCol w:w="1417"/>
        <w:gridCol w:w="1058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 на  201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за  2017г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416 502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854 403,4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3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651 062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48 301,7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 0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7 884,8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82 123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54 758,8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 0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9 888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5 658,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 0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 019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447" w:leader="none"/>
                <w:tab w:val="left" w:pos="954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и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01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017,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 772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 820,3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4 630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 244,8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5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983738"/>
      <w:u w:val="single"/>
    </w:rPr>
  </w:style>
  <w:style w:type="character" w:styleId="VisitedInternetLink">
    <w:name w:val="FollowedHyperlink"/>
    <w:basedOn w:val="1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Содержимое врезки"/>
    <w:basedOn w:val="Normal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1:25:00Z</dcterms:created>
  <dc:creator>User</dc:creator>
  <dc:description/>
  <cp:keywords/>
  <dc:language>en-US</dc:language>
  <cp:lastModifiedBy>Sobranie</cp:lastModifiedBy>
  <cp:lastPrinted>2016-04-26T18:52:00Z</cp:lastPrinted>
  <dcterms:modified xsi:type="dcterms:W3CDTF">2018-03-20T13:28:00Z</dcterms:modified>
  <cp:revision>15</cp:revision>
  <dc:subject/>
  <dc:title>                                                                        Приложение №8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