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655</wp:posOffset>
                </wp:positionH>
                <wp:positionV relativeFrom="paragraph">
                  <wp:posOffset>109855</wp:posOffset>
                </wp:positionV>
                <wp:extent cx="2927985" cy="183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становлению Администрации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» мая 2018г  № 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и бюджета МО « Андросовский сельсовет»      Железногорского района за 1 квартал 2018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5pt;height:144.3pt;mso-wrap-distance-left:9.05pt;mso-wrap-distance-right:9.05pt;mso-wrap-distance-top:0pt;mso-wrap-distance-bottom:0pt;margin-top:8.6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становлению Администрации 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«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0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» мая 2018г  № 2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и бюджета МО « Андросовский сельсовет»      Железногорского района за 1 квартал 2018год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Ведомственная структура расходов бюджет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6"/>
        </w:rPr>
      </w:pPr>
      <w:r>
        <w:rPr>
          <w:rFonts w:cs="Times New Roman" w:ascii="Times New Roman" w:hAnsi="Times New Roman"/>
          <w:b/>
          <w:i/>
          <w:iCs/>
          <w:szCs w:val="26"/>
        </w:rPr>
        <w:t>« 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Cs w:val="26"/>
        </w:rPr>
        <w:t>за 1 квартал 2018 год</w:t>
      </w:r>
    </w:p>
    <w:p>
      <w:pPr>
        <w:pStyle w:val="Normal"/>
        <w:ind w:left="-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рублей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5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418"/>
        <w:gridCol w:w="1276"/>
        <w:gridCol w:w="119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1 квартал 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 1 квартал 2018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938 97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2 925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2 48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 929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 24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657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 88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32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6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47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4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17,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379,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 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 451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5:00Z</dcterms:created>
  <dc:creator>User</dc:creator>
  <dc:description/>
  <cp:keywords/>
  <dc:language>en-US</dc:language>
  <cp:lastModifiedBy>user</cp:lastModifiedBy>
  <cp:lastPrinted>2016-04-26T18:49:00Z</cp:lastPrinted>
  <dcterms:modified xsi:type="dcterms:W3CDTF">2018-05-11T12:54:00Z</dcterms:modified>
  <cp:revision>24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