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109855</wp:posOffset>
                </wp:positionV>
                <wp:extent cx="2945765" cy="180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80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становлению Администрации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» мая 2018г №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1 квартал 2018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95pt;height:141.95pt;mso-wrap-distance-left:9.05pt;mso-wrap-distance-right:9.05pt;mso-wrap-distance-top:0pt;mso-wrap-distance-bottom:0pt;margin-top:8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становлению Администрации 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«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0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» мая 2018г №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1 квартал 2018год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Расходы бюджета муниципального образования «Андросовский сельсовет»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по разделам, подразделам  расходов классификации расходов бюджетов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 1 квартал 2018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рубл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06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567"/>
        <w:gridCol w:w="1418"/>
        <w:gridCol w:w="1276"/>
        <w:gridCol w:w="119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1 квартал 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1 квартал 2018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938 97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2 925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2 48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 929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 24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657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 88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32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6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47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4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17,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379,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 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 451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user</cp:lastModifiedBy>
  <cp:lastPrinted>2016-04-26T18:52:00Z</cp:lastPrinted>
  <dcterms:modified xsi:type="dcterms:W3CDTF">2018-05-11T12:55:00Z</dcterms:modified>
  <cp:revision>10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