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СОБРАНИЕ ДЕПУТАТОВ АНДРОСОВСКОГО СЕЛЬСОВЕТА</w:t>
      </w:r>
    </w:p>
    <w:p>
      <w:pPr>
        <w:pStyle w:val="Normal"/>
        <w:spacing w:before="0" w:after="120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>декаября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г.  № 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. Андросово</w:t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 муниципального образования </w:t>
      </w:r>
    </w:p>
    <w:p>
      <w:pPr>
        <w:pStyle w:val="Style20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Андросовский сельсовет» Железногорского района </w:t>
      </w:r>
    </w:p>
    <w:p>
      <w:pPr>
        <w:pStyle w:val="Style20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на 2019 год и на плановый период</w:t>
      </w:r>
    </w:p>
    <w:p>
      <w:pPr>
        <w:pStyle w:val="Style20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020 и 2021 годов</w: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left="1800" w:right="791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 Основные характеристики местного бюдж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9 г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3665398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ь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 3665398,00 рубл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в сумме  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бюджета на 2020 и 2021 годы: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0 год в сумме 3509900,00 рублей, на 2021 год в сумме 3503544,00 рубля;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0 год в сумме 3509900,00 рублей, в том числе условно утвержденные расходы в сумме 85802,00 рубля, на 2021 год в сумме 3503544,00 рублей, в том числе условно утвержденные расходы в сумме 171286,00 рублей;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0 год в сумме 0 рублей, на 2021 год в сумме 0 рублей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 Источники финансирования дефицита местного  бюдж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: 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2 к настоящему Решению.</w:t>
      </w:r>
    </w:p>
    <w:p>
      <w:pPr>
        <w:pStyle w:val="Style20"/>
        <w:ind w:right="18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3. Главные администраторы доходов местного бюджета, главные администраторы источников финансирования дефицита местн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татья 4. Особенности администрирования доходов местного бюдж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9 году и в плановом периоде  2020 и  2021 годов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Cs/>
          <w:sz w:val="28"/>
          <w:szCs w:val="28"/>
        </w:rPr>
        <w:t>Прогнозируемое поступление доходов местного бюджета в 2019 году и в плановом периоде 2020 и 2021 годов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огнозируемое поступление доходов в местный бюджет: 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5 к настоящему Решению;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6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 </w:t>
      </w:r>
      <w:r>
        <w:rPr>
          <w:rFonts w:cs="Times New Roman" w:ascii="Times New Roman" w:hAnsi="Times New Roman"/>
          <w:bCs/>
          <w:sz w:val="28"/>
          <w:szCs w:val="28"/>
        </w:rPr>
        <w:t>Бюджетные ассигнования местного бюджета на 2019 год  и на плановый период 2020 и 2021 годов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8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0 к настоящему Решению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1 к настоящему Решению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2 к настоящему Решению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твердить размер резервного фонда Администрации Андросовского сельсовета Железногорского района на 2019 год в сумме 1 000 рублей, на 2020 год в сумме 1 000 рублей, на 2021 год в сумме 1 000 рублей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Особенности исполнения  местного бюджета в 2019 году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 по состоянию на 1 января 2019 года  на счете местного бюджета, образовавшиеся в связи с неполным использованием получателями средств 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становить, что в соответствии 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случаях, установленных статьей 136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Андросовского сельсовета Железногорского района решений о сокращении численности работников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менения бюджетной классификации Министерством финанс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м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между направления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 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Андрос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овить, что  в 2019 году предоставление местным бюджетам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осуществляются на основании решений главных распорядителей средств местного бюджета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указанных межбюджетных трансфертов осуществляется в соответствии с федеральным законодательством в порядке, установленном Федеральным казначейством.</w:t>
      </w:r>
    </w:p>
    <w:p>
      <w:pPr>
        <w:pStyle w:val="Style20"/>
        <w:ind w:right="18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8. Особенности   использования 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Органы местного самоуправления Андросовского сельсовета Железногорского района не вправе принимать решения, приводящие к увеличению в 2019 году численности муниципальных служащих Железногорского района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numPr>
          <w:ilvl w:val="0"/>
          <w:numId w:val="0"/>
        </w:numPr>
        <w:autoSpaceDE w:val="false"/>
        <w:ind w:right="-22"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9.  Муниципальный долг муниципального образования «Андросовский сельсовет» Железногорского района Курской области</w:t>
      </w:r>
    </w:p>
    <w:p>
      <w:pPr>
        <w:pStyle w:val="Normal"/>
        <w:ind w:left="-15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предельный объем муниципального долга  на 2019 год в сумме 3340976,00 рублей, на 2020 год в сумме 3340976,00 рублей, на 2021 год в сумме 3340976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верхний предел муниципального внутреннего долга на 1 января 2020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верхний предел муниципального внутреннего долга на 1 января 2021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становить верхний предел муниципального внутреннего долга на 1 января 2022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 муниципального образования «Андросовский сельсовет» Железногорского района Курской области на 2019 год согласно приложению № 13 к настоящему Решению и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на  плановый период 2020 и 2021 годов согласно приложению № 14 к настоящему Решению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Андросовский сельсовет» Железногорского района Курской области на 2019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2020 и 2021 годов согласно приложению № 16 к настоящему Решению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10. Привлечение бюджетных кредитов и кредитов коммерческих банков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Администрация Андросовского сельсовета Железногорского района в 2019 году и в плановом периоде 2020 и 2021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ределить Администрацию Андросовского сельсовета Железногорского района уполномоченным органом муниципального образования в 2019 году и в плановом периоде 2020 и 2021 годов  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Андросовский сельсовет» Железногорского района Курской области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>Статья 11. Вступление в силу настоящего Решения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осовского сельсовет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огорского района                                                              В.М. Симонов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дрос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го района                                                                 А.Н.Алесин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/>
      </w:pPr>
      <w:r>
        <w:rPr>
          <w:color w:val="FF0000"/>
          <w:sz w:val="20"/>
          <w:szCs w:val="20"/>
        </w:rPr>
        <w:t xml:space="preserve">                        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28:00Z</dcterms:created>
  <dc:creator>Администратор</dc:creator>
  <dc:description/>
  <cp:keywords/>
  <dc:language>en-US</dc:language>
  <cp:lastModifiedBy>user</cp:lastModifiedBy>
  <cp:lastPrinted>2018-12-17T21:23:00Z</cp:lastPrinted>
  <dcterms:modified xsi:type="dcterms:W3CDTF">2018-12-17T18:24:00Z</dcterms:modified>
  <cp:revision>26</cp:revision>
  <dc:subject/>
  <dc:title>Проект Закона Курской области "Об областном бюджете на 2011 год"</dc:title>
</cp:coreProperties>
</file>