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Исполнения бюджета МО « Андросовский сельсовет» по доходам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за 3 квартал  2014  год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рублей</w:t>
      </w:r>
    </w:p>
    <w:tbl>
      <w:tblPr>
        <w:tblW w:w="103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52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1215</wp:posOffset>
                      </wp:positionH>
                      <wp:positionV relativeFrom="paragraph">
                        <wp:posOffset>-2256790</wp:posOffset>
                      </wp:positionV>
                      <wp:extent cx="2978785" cy="1302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785" cy="1302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Администрации   Андрос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« 10  »  октября   2014 г.  № 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4.55pt;height:102.55pt;mso-wrap-distance-left:9.05pt;mso-wrap-distance-right:9.05pt;mso-wrap-distance-top:0pt;mso-wrap-distance-bottom:0pt;margin-top:-177.7pt;mso-position-vertical-relative:text;margin-left:-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 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10  »  октября   2014 г.  №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973 48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34 639,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844,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8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44,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 593 48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1 759,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48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51 725,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62,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1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4 063,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59 089,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089,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26 51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5 886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 39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71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1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58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 61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 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 7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 67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 на осуществления первичного воинского учета, где отсутствуют военные комиссариат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4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1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, ИЗ БЮДЖЕТОВ ПОСЕЛ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40 579,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0:00Z</dcterms:created>
  <dc:creator>Tanya</dc:creator>
  <dc:description/>
  <cp:keywords/>
  <dc:language>en-US</dc:language>
  <cp:lastModifiedBy>Пользователь</cp:lastModifiedBy>
  <cp:lastPrinted>2014-04-22T12:42:00Z</cp:lastPrinted>
  <dcterms:modified xsi:type="dcterms:W3CDTF">2014-10-13T13:53:00Z</dcterms:modified>
  <cp:revision>11</cp:revision>
  <dc:subject/>
  <dc:title/>
</cp:coreProperties>
</file>