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3155</wp:posOffset>
                </wp:positionH>
                <wp:positionV relativeFrom="paragraph">
                  <wp:posOffset>109855</wp:posOffset>
                </wp:positionV>
                <wp:extent cx="2940685" cy="1264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685" cy="1264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  Постановлению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Андросовского сель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Железногорского района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от    « 10  »  октября  2014 г.  № 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1.55pt;height:99.55pt;mso-wrap-distance-left:9.05pt;mso-wrap-distance-right:9.05pt;mso-wrap-distance-top:0pt;mso-wrap-distance-bottom:0pt;margin-top:8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иложение №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к  Постановлению Администрац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Андросовского сель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Железногорского района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от    « 10  »  октября  2014 г.  № 4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eastAsia="Verdana"/>
        </w:rPr>
      </w:pPr>
      <w:r>
        <w:rPr>
          <w:rFonts w:cs="Times New Roman" w:ascii="Times New Roman" w:hAnsi="Times New Roman"/>
          <w:b/>
          <w:i/>
        </w:rPr>
        <w:t>Ведомственная структура расходов местного бюджета за 3 квартал  2014 год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в рублях.</w:t>
      </w:r>
    </w:p>
    <w:tbl>
      <w:tblPr>
        <w:tblW w:w="10830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720"/>
        <w:gridCol w:w="546"/>
        <w:gridCol w:w="540"/>
        <w:gridCol w:w="1477"/>
        <w:gridCol w:w="1440"/>
        <w:gridCol w:w="1110"/>
      </w:tblGrid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бюджетополучател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 Исполнения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 733 336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863 810,2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6,7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498 816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43 857,7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3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 974,9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3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6 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5 054,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9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7 316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3 828,7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,8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4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 94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4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по предупреждению и ликвидации последствий чрезвычайных ситуации и стихийных бедст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50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жное хозяйство ( 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е вопросы в области национальной экономи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 34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 341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ые программ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8 83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6 893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0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 205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,0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6 89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9 073,4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,0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15"/>
                <w:sz w:val="22"/>
                <w:szCs w:val="22"/>
              </w:rPr>
              <w:t>Социальная 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357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983738"/>
      <w:u w:val="single"/>
    </w:rPr>
  </w:style>
  <w:style w:type="character" w:styleId="VisitedInternetLink">
    <w:name w:val="FollowedHyperlink"/>
    <w:basedOn w:val="1"/>
    <w:rPr>
      <w:color w:val="70363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1">
    <w:name w:val="Содержимое врезки"/>
    <w:basedOn w:val="Normal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2:25:00Z</dcterms:created>
  <dc:creator>User</dc:creator>
  <dc:description/>
  <cp:keywords/>
  <dc:language>en-US</dc:language>
  <cp:lastModifiedBy>Пользователь</cp:lastModifiedBy>
  <cp:lastPrinted>2014-10-13T17:56:00Z</cp:lastPrinted>
  <dcterms:modified xsi:type="dcterms:W3CDTF">2014-10-13T13:56:00Z</dcterms:modified>
  <cp:revision>15</cp:revision>
  <dc:subject/>
  <dc:title>                                                                        Приложение №8 к Решению Собрания депутато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ftrnoon 000</vt:lpwstr>
  </property>
</Properties>
</file>