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-4445</wp:posOffset>
                </wp:positionV>
                <wp:extent cx="2931160" cy="108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0  »  октября  2014 г.  №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85.25pt;mso-wrap-distance-left:9.05pt;mso-wrap-distance-right:9.05pt;mso-wrap-distance-top:0pt;mso-wrap-distance-bottom:0pt;margin-top:-0.3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сель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0  »  октября  2014 г.  №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3 квартал  2014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 руб.</w:t>
      </w:r>
    </w:p>
    <w:tbl>
      <w:tblPr>
        <w:tblW w:w="1091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46"/>
        <w:gridCol w:w="540"/>
        <w:gridCol w:w="1477"/>
        <w:gridCol w:w="1419"/>
        <w:gridCol w:w="1211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733 33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3 810,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01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 857,7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 974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 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 054,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 31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 828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94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 83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 89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20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 89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 073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10-13T18:05:00Z</cp:lastPrinted>
  <dcterms:modified xsi:type="dcterms:W3CDTF">2014-10-13T14:07:00Z</dcterms:modified>
  <cp:revision>1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