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1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2209"/>
        <w:gridCol w:w="1288"/>
        <w:gridCol w:w="1515"/>
        <w:gridCol w:w="1478"/>
        <w:gridCol w:w="394"/>
        <w:gridCol w:w="80"/>
        <w:gridCol w:w="974"/>
        <w:gridCol w:w="3886"/>
        <w:gridCol w:w="4846"/>
        <w:gridCol w:w="84"/>
        <w:gridCol w:w="2127"/>
        <w:gridCol w:w="9684"/>
        <w:gridCol w:w="10"/>
      </w:tblGrid>
      <w:tr>
        <w:trPr>
          <w:trHeight w:val="30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3AD42"/>
            <w:bookmarkStart w:id="1" w:name="RANGE!B1%2525253AD42"/>
            <w:bookmarkEnd w:id="1"/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Андросовского сельсовета  Железногорского района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от « 10 »  октября  2014 г.  № 45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i/>
                <w:sz w:val="24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i/>
                <w:sz w:val="24"/>
              </w:rPr>
              <w:t xml:space="preserve">               </w:t>
            </w:r>
            <w:r>
              <w:rPr>
                <w:b/>
                <w:bCs/>
                <w:i/>
                <w:sz w:val="24"/>
              </w:rPr>
              <w:t>местного бюджета за 3 квартал 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3 50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2 959 986,3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3 50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2 959 986,3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3 50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2 959 986,3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3 50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2 959 986,3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3 7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983 217,0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3 7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983 217,0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3 7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983 217,0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3 7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983 217,0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МЕ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3 230,7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4:00Z</dcterms:created>
  <dc:creator>ИНА</dc:creator>
  <dc:description/>
  <cp:keywords/>
  <dc:language>en-US</dc:language>
  <cp:lastModifiedBy>Пользователь</cp:lastModifiedBy>
  <cp:lastPrinted>2014-10-13T17:54:00Z</cp:lastPrinted>
  <dcterms:modified xsi:type="dcterms:W3CDTF">2014-10-13T16:35:00Z</dcterms:modified>
  <cp:revision>13</cp:revision>
  <dc:subject/>
  <dc:title>Собрание депутатов муниципального образования «_______________  сельсовет» Железногорского района </dc:title>
</cp:coreProperties>
</file>