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4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20"/>
      </w:tblGrid>
      <w:tr>
        <w:trPr>
          <w:trHeight w:val="300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3AD42"/>
            <w:bookmarkStart w:id="1" w:name="RANGE!B1%2525253AD42"/>
            <w:bookmarkEnd w:id="1"/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 Железногорского района            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« 31 »  октября  2014  года  № 82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4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 336,95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3 615 713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615 713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615 7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615 713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9 049,9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9 049,9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9 049,9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9 049,9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Тест</cp:lastModifiedBy>
  <cp:lastPrinted>2014-09-05T14:13:00Z</cp:lastPrinted>
  <dcterms:modified xsi:type="dcterms:W3CDTF">2014-11-05T18:23:00Z</dcterms:modified>
  <cp:revision>7</cp:revision>
  <dc:subject/>
  <dc:title>Собрание депутатов муниципального образования «_______________  сельсовет» Железногорского района </dc:title>
</cp:coreProperties>
</file>