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3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3055</wp:posOffset>
                </wp:positionH>
                <wp:positionV relativeFrom="paragraph">
                  <wp:posOffset>-233045</wp:posOffset>
                </wp:positionV>
                <wp:extent cx="3432175" cy="1031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2175" cy="1031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 №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 решению Собрания  депутатов      М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«Андросовский  сельсове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Железногорского район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от « 31 »  октября  2014 года № 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.25pt;height:81.25pt;mso-wrap-distance-left:9.05pt;mso-wrap-distance-right:9.05pt;mso-wrap-distance-top:0pt;mso-wrap-distance-bottom:0pt;margin-top:-18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ложение № 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к решению Собрания  депутатов      М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«Андросовский  сельсовет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 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Железногорского района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от « 31 »  октября  2014 года № 8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пределение бюджетных ассигнований по разделам и подразделам, целевым статья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( муниципальным программам  муниципального образования  «Андросовского сельсовета»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Железногорского района курской области и не программным направлениям деятельности )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Группам ( подгруппам) видом расходов классификации расходов бюджета муниципа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образования « Андросовский сельсовет» Железногорского района Кур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2014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уб.</w:t>
      </w:r>
    </w:p>
    <w:tbl>
      <w:tblPr>
        <w:tblW w:w="10710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540"/>
        <w:gridCol w:w="540"/>
        <w:gridCol w:w="1577"/>
        <w:gridCol w:w="583"/>
        <w:gridCol w:w="153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4  г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  849 049,9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592 816,9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1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1 14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1 14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56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я  функционирования высшего органа местного самоуправления муниципального образования сельсов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6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Администрации Андросовского сельсовета Железногор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6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6 000,00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деятельности  администрации муниципального образования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402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5 052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4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6 052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4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4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 Развитие муниципальной службы в Муниципальном образования   «Андросовский сельсовет» Железногорского района Курской области на 2014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6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 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40203"/>
                <w:sz w:val="22"/>
                <w:szCs w:val="22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  <w:color w:val="040203"/>
                <w:w w:val="89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40203"/>
                <w:w w:val="8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40203"/>
                <w:sz w:val="22"/>
                <w:szCs w:val="22"/>
              </w:rPr>
              <w:t xml:space="preserve">«Создание условий для повышения результативности профессиональной деятельности муниципальных служащих в Андросовском  сельсовете Железногорского района Курской области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6 1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 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еализации мероприятий под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 1 144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 1 144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32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8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32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8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21 316,9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1 316,9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других (прочих) обязательст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1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1 316,95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других (прочих) обязательств органа местного самоуправления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1 1404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1 316,9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1 14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 316,9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1 14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 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8 45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8 450,00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е программная деятельности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2 0 0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8 45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программ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 1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 45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 1 511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 45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 1 511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 45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3 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3 000,00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 « Снижение риска и смягчение последствий ЧС природного и техногенного характера в муниципальном образовании « Андросовский сельсовет» Железногорского района Курской области на 2014-2020годы 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1 0 0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3 000,00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1 « Пожарная безопасность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1 1 0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3 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муниципального образования на обеспечение мер правовой и социальной защиты добровольных пожарных и поддержка общественных объединений пожарной охраны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 1 143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 1 143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26 341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Дорожное хозяйство ( 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Развитие транспортной системы, обеспечение перевозки пассажиров на территории Андросовского сельсовета Железногорского района и безопасности дорожного движения на период 2014-2016 годов и на перспективу до 2020 год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2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дпрограмма 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Развитие сети автомобильных дорог общего пользования местного значения Андросовского сельсовета Железногорского района Курской области на период 2014-2016 годов и на перспективу до 2020 года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2 1 0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0 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 1 142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 1 142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Другие вопросы в области национальной экономи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26 341,00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е программная деятельности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5 0 0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26 341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программ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 1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6 341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роприятия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 1 14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 317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 1 14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 317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действие муниципальным образованиям Кур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 1 114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5 024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 1 114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5 024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54 831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74 831,00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 Устойчивое развитие территорий Андросовского сельсовета  Железногорского района Курской области на 2014-2017годы и на период 2020 года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 0 0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74 831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1 «Газификация населённых пунктов Андросовского сельсовета»Муниципальной программы « Устойчивое развитие территорий Андросовского сельсовета Железногорского района Курской области на 2014-2017годы и на период до 2020года» 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 1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8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бсидия на софинансирование капитальных вложений в объекты муниципальной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 1 11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 1 11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ое вложение в объекты муниципальной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 1 14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 1 14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 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ое вложение в объекты муниципальной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 1 144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 1 144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 Экология чистая вода в Андросовском  сельсовете  Железногорского района Курской области 2014-2020гг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 2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86 831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населения экологической чистой питьевой водо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 2 134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7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 2 134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7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обеспечению населения экологической чистой питьевой водо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 2 142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831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 2 142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831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ая целевая програм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Благоустройство территории  Андросовского сельсовета Железногорского района Курской област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2014-2016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0 000,00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1 « Уличное освещение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 1 0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0 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 1 143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 1 143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обеспечению населения экологической чистой питьевой водо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 1 14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 1 14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 000,00</w:t>
            </w:r>
          </w:p>
        </w:tc>
      </w:tr>
      <w:tr>
        <w:trPr>
          <w:trHeight w:val="38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92 611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92 611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 Развитие культуры  Андросовского сельсовета Железногорского района Курской области на 2014-2020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92 611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«Искусство» муниципальной программы «Развитие культуры Андросовского сельсовета Железногорского района Курской области на 2014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 1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75 511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Субсидии местным бюджетам на заработную плату и начисления на выплаты по оплате труда работникам учреждений культуры муниципальных образований городских и сельских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1 133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 411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1 133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 411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 оказания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1 14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2 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1 14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1 14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8 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1 14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«Наследие» муниципальной программы «Развитие культуры Андросовского сельсовета Железногорского района Курской области на 2014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 2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7 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 оказания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2 14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 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2 14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2 14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1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2 14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15"/>
                <w:sz w:val="22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циальное 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6 0 0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программ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31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31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38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983738"/>
      <w:u w:val="single"/>
    </w:rPr>
  </w:style>
  <w:style w:type="character" w:styleId="VisitedInternetLink">
    <w:name w:val="FollowedHyperlink"/>
    <w:basedOn w:val="1"/>
    <w:rPr>
      <w:color w:val="70363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1">
    <w:name w:val="Содержимое врезки"/>
    <w:basedOn w:val="Normal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3:25:00Z</dcterms:created>
  <dc:creator>User</dc:creator>
  <dc:description/>
  <cp:keywords/>
  <dc:language>en-US</dc:language>
  <cp:lastModifiedBy>Тест</cp:lastModifiedBy>
  <cp:lastPrinted>2014-09-05T14:14:00Z</cp:lastPrinted>
  <dcterms:modified xsi:type="dcterms:W3CDTF">2014-11-15T18:08:00Z</dcterms:modified>
  <cp:revision>13</cp:revision>
  <dc:subject/>
  <dc:title>                                                                        Приложение №8 к Решению Собрания депутато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ftrnoon 000</vt:lpwstr>
  </property>
</Properties>
</file>