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44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6805</wp:posOffset>
                </wp:positionH>
                <wp:positionV relativeFrom="paragraph">
                  <wp:posOffset>-118745</wp:posOffset>
                </wp:positionV>
                <wp:extent cx="4140200" cy="768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76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№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 решению Собрания  депутатов      МО «Андросовский сельсове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от «  31  »  октября 2014 года № 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6pt;height:60.5pt;mso-wrap-distance-left:9.05pt;mso-wrap-distance-right:9.05pt;mso-wrap-distance-top:0pt;mso-wrap-distance-bottom:0pt;margin-top:-9.35pt;mso-position-vertical-relative:text;margin-left:18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№ 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 решению Собрания  депутатов      МО «Андросовский сельсовет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Железногорского района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от «  31  »  октября 2014 года № 8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</w:rPr>
        <w:t>Ведомственная структура расходов местного бюджета на 2014 год</w:t>
      </w:r>
      <w:r>
        <w:rPr/>
        <w:t xml:space="preserve">      </w:t>
      </w:r>
      <w:r>
        <w:rPr>
          <w:rFonts w:eastAsia="Verdana"/>
        </w:rPr>
        <w:t xml:space="preserve">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Руб.                       </w:t>
      </w:r>
    </w:p>
    <w:tbl>
      <w:tblPr>
        <w:tblW w:w="10894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3"/>
        <w:gridCol w:w="720"/>
        <w:gridCol w:w="540"/>
        <w:gridCol w:w="540"/>
        <w:gridCol w:w="1260"/>
        <w:gridCol w:w="720"/>
        <w:gridCol w:w="1521"/>
      </w:tblGrid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ополуча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2014  г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849 049,95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592 816,95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5 000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 000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 000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 000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 000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56 000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я  функционирования высшего органа местного самоуправления муниципального образования сельсо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6 000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Администрации Андросовского сельсовета Железногор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6 000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6 000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5 052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6 052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 000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Развитие муниципальной службы в Муниципальном образования   «Андросовский сельсовет» Железногорского района Курской области на 2014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6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 500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40203"/>
                <w:sz w:val="22"/>
                <w:szCs w:val="22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  <w:color w:val="040203"/>
                <w:w w:val="89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40203"/>
                <w:w w:val="8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40203"/>
                <w:sz w:val="22"/>
                <w:szCs w:val="22"/>
              </w:rPr>
              <w:t xml:space="preserve">«Создание условий для повышения результативности профессиональной деятельности муниципальных служащих в Андросовском  сельсовете Железногорского района Курской области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6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 500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еализации мероприятий под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 1 14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500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 1 14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500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8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8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21 316,95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1 316,95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других (прочих) обязательст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1 316,95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других (прочих) обязательств органа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1 316,95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 316,95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 000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8 450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 450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е 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2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 450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программ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 450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 1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 450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 1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 450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3 000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3 000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 « Снижение риска и смягчение последствий ЧС природного и техногенного характера в муниципальном образовании « Андросовский сельсовет» Железногорского района Курской области на 2014-2020год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1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3 000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1 « Пожарная безопас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1 1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3 000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муниципального образования на обеспечение мер правовой и социальной защиты добровольных пожарных и поддержка общественных объединений пожарной охраны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 1 14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000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 1 14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000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26 341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рожное хозяйство ( 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Развитие транспортной системы, обеспечение перевозки пассажиров на территории Андросовского сельсовета Железногорского района и безопасности дорожного движения на период 2014-2016 годов и на перспективу до 2020 год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2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дпрограмма 1 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Развитие сети автомобильных дорог общего пользования местного значения Андросовского сельсовета Железногорского района Курской области на период 2014-2016 годов и на перспективу до 2020 год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2 1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 1 14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 1 14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вопросы в области национальной экономи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26 341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е 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5 0 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26 341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программ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6 341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 1 14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 317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 1 14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 317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 1 11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5 024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 1 11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5 024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54 831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74 831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Устойчивое развитие территорий Андросовского сельсовета  Железногорского района Курской области на 2014-2017годы и на период 2020 год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74 831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1 «Газификация населённых пунктов Андросовского сельсовета»Муниципальной программы « Устойчивое развитие территорий Андросовского сельсовета Железногорского района Курской области на 2014-2017годы и на период до 2020года»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8 000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бсидия на софинансирование капитальных вложений в объекты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 1 1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 1 1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ое вложение в объекты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 1 14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 000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 1 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 000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ое вложение в объекты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 1 14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000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 1 14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000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 программа « Экология чистая вода  Андросовском сельсовете Железногорского района Курской области 2014-2020гг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86 831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населения экологической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 2 13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7 000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 2 13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7 000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обеспечению населения экологической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 2 14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831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 2 14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831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0 000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целевая програ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Благоустройство территории  Андросовского сельсовета Железногорского района Курской области» на 2014-2016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0 000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1 « Уличное освещ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0 000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 1 14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 000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 1 14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 000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обеспечению населения экологической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 1 1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 000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 1 1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 000,00</w:t>
            </w:r>
          </w:p>
        </w:tc>
      </w:tr>
      <w:tr>
        <w:trPr>
          <w:trHeight w:val="385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92 611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92 611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Развитие культуры  Андросовского сельсовета Железногорского района Курской области на 2014-2020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92 611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«Искусство» муниципальной программы «Развитие культуры Андросовского сельсовета Железногорского района Курской области на 2014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75 511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местным бюджетам на заработную плату и начисления на выплаты по оплате труда работникам учреждений культуры муниципальных образований городских и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1 13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 411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1 13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 411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 оказания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2 100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 000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8 100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«Наследие» муниципальной программы «Развитие культуры Андросовского сельсовета Железногорского района Курской области на 2014-2020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7 100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 оказания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2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 100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2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 000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2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100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2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15"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циальное 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е 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6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программ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3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3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983738"/>
      <w:u w:val="single"/>
    </w:rPr>
  </w:style>
  <w:style w:type="character" w:styleId="VisitedInternetLink">
    <w:name w:val="FollowedHyperlink"/>
    <w:basedOn w:val="1"/>
    <w:rPr>
      <w:color w:val="70363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1">
    <w:name w:val="Содержимое врезки"/>
    <w:basedOn w:val="Normal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3:25:00Z</dcterms:created>
  <dc:creator>User</dc:creator>
  <dc:description/>
  <cp:keywords/>
  <dc:language>en-US</dc:language>
  <cp:lastModifiedBy>Тест</cp:lastModifiedBy>
  <cp:lastPrinted>2014-11-06T07:30:00Z</cp:lastPrinted>
  <dcterms:modified xsi:type="dcterms:W3CDTF">2014-11-15T18:07:00Z</dcterms:modified>
  <cp:revision>13</cp:revision>
  <dc:subject/>
  <dc:title>                                                                        Приложение №8 к Решению Собрания депутат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00</vt:lpwstr>
  </property>
</Properties>
</file>