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297815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 «Андросовский  сельсовет»                                         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«  31 »  октября  2014 года №  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5pt;height:90.5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О «Андросовский  сельсовет»                                         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«  31 »  октября  2014 года №  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по целевым статьям (государственны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рограммам </w:t>
      </w:r>
      <w:r>
        <w:rPr>
          <w:rFonts w:cs="Times New Roman" w:ascii="Times New Roman" w:hAnsi="Times New Roman"/>
          <w:b/>
        </w:rPr>
        <w:t>муниципального образования « Андросовский  сельсовет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Железногорского района Курской области </w:t>
      </w:r>
      <w:r>
        <w:rPr>
          <w:rFonts w:cs="Times New Roman" w:ascii="Times New Roman" w:hAnsi="Times New Roman"/>
          <w:b/>
          <w:bCs/>
        </w:rPr>
        <w:t xml:space="preserve">и не программным направлениям деятельности), группам (подгруппам) видов расходов на  2014год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Verdana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tbl>
      <w:tblPr>
        <w:tblW w:w="10822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2"/>
        <w:gridCol w:w="1577"/>
        <w:gridCol w:w="583"/>
        <w:gridCol w:w="1530"/>
      </w:tblGrid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2014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849 049,9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592 816,9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6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 000,00</w:t>
            </w:r>
          </w:p>
        </w:tc>
      </w:tr>
      <w:tr>
        <w:trPr/>
        <w:tc>
          <w:tcPr>
            <w:tcW w:w="7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 администрации муниципального обоазования 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 052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 052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Муниципальном образования   «Андросовский сельсовет» Железногорского района Курской области на 2014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 5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 xml:space="preserve">«Создание условий для повышения результативности профессиональной деятельности муниципальных служащих в Андросовском  сельсовете Железногорского района Курской области»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 5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мероприятий подпрограмм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1 144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1 144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 1 13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8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1 316,9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 316,9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 316,95</w:t>
            </w:r>
          </w:p>
        </w:tc>
      </w:tr>
      <w:tr>
        <w:trPr/>
        <w:tc>
          <w:tcPr>
            <w:tcW w:w="7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(прочих) обязательств органа местного самоуправления 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 316,9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 316,9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7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8 45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ые расходы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 1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 1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7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Снижение риска и смягчение последствий ЧС природного и техногенного характера в муниципальном образовании « Андросовский сельсовет» Железногорского района Курской области на 2014-2020годы »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7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 Пожарная безопасность»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1 1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а общественных объединений пожарной охраны на территории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 1 14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26 341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транспортной системы, обеспечение перевозки пассажиров на территории Андросовского сельсовета Железногорского района и безопасности дорожного движения на период 2014-2016 годов и на перспективу до 2020 год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дпрограмма 1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звитие сети автомобильных дорог общего пользования местного значения Андросовского сельсовета Железногорского района Курской области на период 2014-2016 годов и на перспективу до 2020 года»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 1 14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экономи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26 341,00</w:t>
            </w:r>
          </w:p>
        </w:tc>
      </w:tr>
      <w:tr>
        <w:trPr/>
        <w:tc>
          <w:tcPr>
            <w:tcW w:w="7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5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26 341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ые расходы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6 341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4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317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4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 317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муниципальным образованиям Курской обла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14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5 024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 1 114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5 024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4 831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4 831,00</w:t>
            </w:r>
          </w:p>
        </w:tc>
      </w:tr>
      <w:tr>
        <w:trPr/>
        <w:tc>
          <w:tcPr>
            <w:tcW w:w="7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Устойчивое развитие территорий Андросовского сельсовета  Железногорского района Курской области на 2014-2017годы и на период 2020 года»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4 831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Газификация населённых пунктов Андросовского сельсовета»Муниципальной программы « Устойчивое развитие территорий Андросовского сельсовета Железногорского района Курской области на 2014-2017годы и на период до 2020года» 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8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я на софинансирование капитальных вложений в объекты муниципальной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 1 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ое вложение в объекты муниципальной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ое вложение в объекты муниципальной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44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 144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Экология чистая вода в Андросовском  сельсовете  Железногорского района Курской области 2014-2020гг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6 831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аселения экологической чистой питьевой водо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2 13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2 13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беспечению населения экологической чистой питьевой водо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2 14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831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2 14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831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целевая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Благоустройство территории  Андросовского сельсовета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16 го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 000,00</w:t>
            </w:r>
          </w:p>
        </w:tc>
      </w:tr>
      <w:tr>
        <w:trPr/>
        <w:tc>
          <w:tcPr>
            <w:tcW w:w="7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 « Уличное освещение»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 1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 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беспечению населения экологической чистой питьевой водо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14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000,00</w:t>
            </w:r>
          </w:p>
        </w:tc>
      </w:tr>
      <w:tr>
        <w:trPr>
          <w:trHeight w:val="385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2 611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2 611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Андросовского сельсовета Железногорского района Курской области на 2014-2020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2 611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Искусство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9 798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местным бюджетам на заработную плату и начисления на выплаты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3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411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3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 411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 1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 1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1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Наследие» муниципальной программы «Развитие культуры Андросовского сельсовета Железногорского района Курской области на 2014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 1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 1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1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2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sz w:val="22"/>
                <w:szCs w:val="22"/>
              </w:rPr>
              <w:t>Социальная полит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ое  обеспечение насе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ые расходы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3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3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User</dc:creator>
  <dc:description/>
  <cp:keywords/>
  <dc:language>en-US</dc:language>
  <cp:lastModifiedBy>Тест</cp:lastModifiedBy>
  <cp:lastPrinted>2014-11-06T07:31:00Z</cp:lastPrinted>
  <dcterms:modified xsi:type="dcterms:W3CDTF">2014-11-15T18:06:00Z</dcterms:modified>
  <cp:revision>13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