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6925</wp:posOffset>
                </wp:positionH>
                <wp:positionV relativeFrom="paragraph">
                  <wp:posOffset>-543560</wp:posOffset>
                </wp:positionV>
                <wp:extent cx="327406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06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МО «Андросовский сельсовет»       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«  31 »  октября  2014 года № 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8pt;height:78pt;mso-wrap-distance-left:9.05pt;mso-wrap-distance-right:9.05pt;mso-wrap-distance-top:0pt;mso-wrap-distance-bottom:0pt;margin-top:-42.8pt;mso-position-vertical-relative:text;margin-left:26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МО «Андросовский сельсовет»       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 «  31 »  октября  2014 года № 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Объем поступления налоговых и неналоговых доходов и межбюджетных трансфертов, получаемых из других бюджетов бюджетной системы в Российской Федерации  на 2014 г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color w:val="000000"/>
          <w:sz w:val="22"/>
          <w:szCs w:val="22"/>
        </w:rPr>
      </w:pP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ублей</w:t>
      </w:r>
    </w:p>
    <w:tbl>
      <w:tblPr>
        <w:tblW w:w="103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201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умма на 2014год 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 073 481,4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693 381,4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381,4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 взимаемый по ставкам, применяемым к объекту налогообложен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381,4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69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1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2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60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0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8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400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(за исключением действий, совершаемых  консульскими учреждениями Р.Ф.)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402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.Ф. на совершение нотариальных действий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1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</w:tr>
      <w:tr>
        <w:trPr>
          <w:trHeight w:val="3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 542 231,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 542 231,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6 398,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 81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 81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3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 583,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поселений на поддержку мер по обеспечению сбалансированности бюдже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583,5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02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45 43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 02 02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 43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 02 02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 43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39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 4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осуществления первичного воинского учета, на территориях, где отсутствуют военные комиссариаты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4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2 03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4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615 713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2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0:00Z</dcterms:created>
  <dc:creator>Tanya</dc:creator>
  <dc:description/>
  <cp:keywords/>
  <dc:language>en-US</dc:language>
  <cp:lastModifiedBy>Тест</cp:lastModifiedBy>
  <cp:lastPrinted>2014-09-05T14:14:00Z</cp:lastPrinted>
  <dcterms:modified xsi:type="dcterms:W3CDTF">2014-11-05T18:24:00Z</dcterms:modified>
  <cp:revision>9</cp:revision>
  <dc:subject/>
  <dc:title/>
</cp:coreProperties>
</file>