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 Андросовский сельсовет»  Железного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 января 2021 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Cs w:val="20"/>
        </w:rPr>
        <w:t xml:space="preserve">Здания, строения, сооружения или объекты незавершенного строительства </w:t>
      </w:r>
      <w:r>
        <w:rPr/>
        <w:t>(казна муниципального образования)</w:t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916"/>
        <w:gridCol w:w="2126"/>
        <w:gridCol w:w="1315"/>
        <w:gridCol w:w="1945"/>
        <w:gridCol w:w="1662"/>
        <w:gridCol w:w="947"/>
        <w:gridCol w:w="1276"/>
        <w:gridCol w:w="1384"/>
        <w:gridCol w:w="161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ной амортизации (износе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воинов Советской Армии, погибших в феврале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6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могила подполковника м/с Клементьева Виктора Константиновича, погибшего в 194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4.07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ская могила советских летчиков, 3 августа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ская могила  советских воинов,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капитана Макарова  К.Н.,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тская могила партизан и жителей д. Макарово, расстрелянных немецко-фашисткими оккупантами в 194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ар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7 мирных жителей казненных оккупантами в 194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06:091101:1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акар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Андросовского сельсовета, 15.12.2020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 (д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3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ндросово,    д. Остапово, </w:t>
            </w:r>
            <w:r>
              <w:rPr>
                <w:sz w:val="18"/>
                <w:szCs w:val="18"/>
              </w:rPr>
              <w:t>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1.03.2020г.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ая водозаборная установка №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водозаборное (водоснабжения  населения) 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етро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Андрос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472,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0.04.2019г.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ая водозаборная установка №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одозабо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доснабжения  населения)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6,5 метро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43,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0.04.2019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:06:090402: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7 ул.Центр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 19 ул.Центр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 19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23 ул.Приовра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4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1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03.12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27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37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43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54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80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16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1 ул. Запад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601: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Зорино, в районе дома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4: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12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4: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21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:06:090104: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31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0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37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77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6 ул. Лугов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1: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9 ул. Лес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1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Железногорский район, д.Остапово, в районе д. №24 по ул.Лес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трубопроводного транспорта (газ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2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001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0.08.2019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д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трубопроводного транспорта (газ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9.08.2019г.</w:t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емельные участки (казна муниципального образования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2694"/>
        <w:gridCol w:w="1417"/>
        <w:gridCol w:w="20"/>
        <w:gridCol w:w="1823"/>
        <w:gridCol w:w="2836"/>
        <w:gridCol w:w="851"/>
        <w:gridCol w:w="1416"/>
        <w:gridCol w:w="25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2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6:090401:1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372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02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21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2.06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Мак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1.02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2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0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7.10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0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7.10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РП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2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6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6.10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под дорог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орога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6:000000:13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 д. Остапово ул. Железно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17.02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Андрос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05.04.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05.04.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амятн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наслед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амятн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жилые 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1701"/>
        <w:gridCol w:w="1417"/>
        <w:gridCol w:w="1843"/>
        <w:gridCol w:w="2127"/>
        <w:gridCol w:w="851"/>
        <w:gridCol w:w="1417"/>
        <w:gridCol w:w="1276"/>
        <w:gridCol w:w="1559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ной амортизации (изно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Ф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ндросовского сельсовет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 МКУ «Андросовский клуб дос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46:6:90401: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Железногорский район, село Андросово, ул.Приовражная, д.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3 148 99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анспорт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255"/>
        <w:gridCol w:w="1418"/>
        <w:gridCol w:w="1843"/>
        <w:gridCol w:w="1154"/>
        <w:gridCol w:w="1843"/>
        <w:gridCol w:w="1940"/>
        <w:gridCol w:w="1754"/>
        <w:gridCol w:w="1754"/>
      </w:tblGrid>
      <w:tr>
        <w:trPr>
          <w:trHeight w:val="1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начисленной амортизации (износ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права муниципальной собственност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прекращения права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ии в отношении муниципального недвижимого имущества ограничениях (обременениях)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снование возникновения прекращ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  <w:r>
              <w:rPr>
                <w:sz w:val="20"/>
              </w:rPr>
              <w:t xml:space="preserve"> 212300-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16.08.2017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идетельство о регистрации ТС  4649 № 096834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Андросовский сельсов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ное имущество </w:t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2"/>
        <w:gridCol w:w="1236"/>
        <w:gridCol w:w="1318"/>
        <w:gridCol w:w="1682"/>
        <w:gridCol w:w="1572"/>
        <w:gridCol w:w="1572"/>
        <w:gridCol w:w="1854"/>
        <w:gridCol w:w="1497"/>
        <w:gridCol w:w="1497"/>
      </w:tblGrid>
      <w:tr>
        <w:trPr>
          <w:trHeight w:val="17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начисленной амортизации (износе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права муниципальной собственно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прекращения права муниципальной собственно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ии в отношении муниципального недвижимого имущества ограничениях (обременениях)</w:t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снование возникновения прекращ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и прекращения</w:t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и оборуд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енератор бензино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2.03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 в сборе (системный блок 18900,</w:t>
            </w:r>
          </w:p>
          <w:p>
            <w:pPr>
              <w:pStyle w:val="ConsPlusNormal"/>
              <w:jc w:val="both"/>
              <w:rPr/>
            </w:pPr>
            <w:r>
              <w:rPr/>
              <w:t>Монитор 5600,</w:t>
            </w:r>
          </w:p>
          <w:p>
            <w:pPr>
              <w:pStyle w:val="ConsPlusNormal"/>
              <w:jc w:val="both"/>
              <w:rPr/>
            </w:pPr>
            <w:r>
              <w:rPr/>
              <w:t>Клавиатура 550,</w:t>
            </w:r>
          </w:p>
          <w:p>
            <w:pPr>
              <w:pStyle w:val="ConsPlusNormal"/>
              <w:jc w:val="both"/>
              <w:rPr/>
            </w:pPr>
            <w:r>
              <w:rPr/>
              <w:t>Колонки 550,</w:t>
            </w:r>
          </w:p>
          <w:p>
            <w:pPr>
              <w:pStyle w:val="ConsPlusNormal"/>
              <w:jc w:val="both"/>
              <w:rPr/>
            </w:pPr>
            <w:r>
              <w:rPr/>
              <w:t>Хаб 260,</w:t>
            </w:r>
          </w:p>
          <w:p>
            <w:pPr>
              <w:pStyle w:val="ConsPlusNormal"/>
              <w:jc w:val="both"/>
              <w:rPr/>
            </w:pPr>
            <w:r>
              <w:rPr/>
              <w:t>мышка опт 36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2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22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зыкальный центр SONY SHAKE-X3=(2box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7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7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9.12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2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2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18.11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9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9.06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88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88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26.10.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интер Cano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1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17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Ноутбук Ac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/>
              <w:t>19.11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Отпариват</w:t>
            </w:r>
            <w:r>
              <w:rPr/>
              <w:t>е</w:t>
            </w:r>
            <w:r>
              <w:rPr>
                <w:lang w:val="en-US"/>
              </w:rPr>
              <w:t>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13.09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Телефон Panasonic K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8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8,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.10.20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Факс Panasonik КХ-FT982RU-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9.05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Фотоаппарат Kodak 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1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491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4913,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Прочий инвентар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ал "Марго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92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922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епш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вант "Марго" С-02 со стекл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нка (4 сек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9.05.2017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для офи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офисный СА-4Л ле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К-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7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 металлическими ножками (10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1.08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ул ИЗО черный каркас черная ткань (40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649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649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23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"Марго" 2-х две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"Марго" стел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7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метал</w:t>
            </w:r>
            <w:r>
              <w:rPr/>
              <w:t>л</w:t>
            </w:r>
            <w:r>
              <w:rPr>
                <w:lang w:val="en-US"/>
              </w:rPr>
              <w:t>ический SL-87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8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.10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металлический для документов АМ-19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9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.10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169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1691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средства на забалансовом счете 2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ка для ноутбу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6.08.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ван (иск. Кожа ЭКО)№16н, че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0.07.202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Citiz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,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4.11.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Citizen SDC888XB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5.06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SkainerSK-1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8,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8,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3.08.20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ка архивно-переплетная Rayson YG-168A электриче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5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2.09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крофон</w:t>
            </w:r>
            <w:r>
              <w:rPr>
                <w:lang w:val="en-US"/>
              </w:rPr>
              <w:t xml:space="preserve"> DEFENDER MIC-155 (</w:t>
            </w:r>
            <w:r>
              <w:rPr/>
              <w:t>набор</w:t>
            </w:r>
            <w:r>
              <w:rPr>
                <w:lang w:val="en-US"/>
              </w:rPr>
              <w:t xml:space="preserve"> 2 </w:t>
            </w:r>
            <w:r>
              <w:rPr/>
              <w:t>шт</w:t>
            </w:r>
            <w:r>
              <w:rPr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9.12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леш-карта на 16 GB (5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0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18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Флеш-карта 2 GB</w:t>
            </w:r>
            <w:r>
              <w:rPr/>
              <w:t xml:space="preserve"> (6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9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9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4.09.2019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бу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9.05.20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7275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7275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24:00Z</dcterms:created>
  <dc:creator>Администрация</dc:creator>
  <dc:description/>
  <cp:keywords/>
  <dc:language>en-US</dc:language>
  <cp:lastModifiedBy>user</cp:lastModifiedBy>
  <cp:lastPrinted>2021-02-03T13:47:00Z</cp:lastPrinted>
  <dcterms:modified xsi:type="dcterms:W3CDTF">2021-02-03T12:32:00Z</dcterms:modified>
  <cp:revision>9</cp:revision>
  <dc:subject/>
  <dc:title/>
</cp:coreProperties>
</file>