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 Андросовский сельсовет»  Железног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января 2021 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Cs w:val="20"/>
        </w:rPr>
        <w:t xml:space="preserve">Здания, строения, сооружения или объекты незавершенного строительства </w:t>
      </w:r>
      <w:r>
        <w:rPr/>
        <w:t>(казна муниципального образования)</w:t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916"/>
        <w:gridCol w:w="2126"/>
        <w:gridCol w:w="1315"/>
        <w:gridCol w:w="1945"/>
        <w:gridCol w:w="1662"/>
        <w:gridCol w:w="947"/>
        <w:gridCol w:w="1276"/>
        <w:gridCol w:w="1384"/>
        <w:gridCol w:w="161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воинов Советской Армии, погибших в феврале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6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могила подполковника м/с Клементьева Виктора Константиновича, погибшего в 194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4.07.201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советских летчиков, 3 августа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ская могила  советских воинов, 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капитана Макарова  К.Н.,194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ская могила партизан и жителей д. Макарово, расстрелянных немецко-фашисткими оккупантами в 194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5.10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7 мирных жителей казненных оккупантами в 194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06:091101:1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акар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Андросовского сельсовета, 15.12.2020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 (дорог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3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ндросово,    д. Остапово, </w:t>
            </w:r>
            <w:r>
              <w:rPr>
                <w:sz w:val="18"/>
                <w:szCs w:val="18"/>
              </w:rPr>
              <w:t>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1.03.2020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водозаборное (водоснабжения  населения)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72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ая водозаборная установка №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дозабо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доснабжения  населения)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6,5 метров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43,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0.04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402: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7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Центр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 19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2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23 ул.Приовра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4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с.Андросово, в районе дома №1 ул.Приовра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03.12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2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37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43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54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80 ул. Больн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501: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6 ул. Больни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Хлынино, в районе дома №1 ул. Запад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601: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Зорино, в районе дома №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5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, в районе дома №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201: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 д. Солд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9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12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2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4: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2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:06:090104: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1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10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3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77 ул. Железнодорож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3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3: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6 ул. Лугов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.Железногорский район, д. Остапово, в районе дома №9 ул. 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водозаборное (вод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4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1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Железногорский район, д.Остапово, в районе д. №24 по ул.Лес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11.2018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001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0.08.2019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ружение трубопроводного транспорта (газоснабж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 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00000:1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Железногорский район д. Остапо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19.08.2019г.</w:t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емельные участки (казна муниципального образования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2694"/>
        <w:gridCol w:w="1417"/>
        <w:gridCol w:w="20"/>
        <w:gridCol w:w="1823"/>
        <w:gridCol w:w="2836"/>
        <w:gridCol w:w="851"/>
        <w:gridCol w:w="1416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2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90401:1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372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Андо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21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2.06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ритуальная деятельность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ая обл..Железногорский район, 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21.02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дорог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(дорога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06:000000:13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 д. Остапово ул. Железно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17.02.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Андрос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2: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 05.04.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0401: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памятн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сторическое (культурное наследие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6:091101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жилые помещения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701"/>
        <w:gridCol w:w="1417"/>
        <w:gridCol w:w="1843"/>
        <w:gridCol w:w="2127"/>
        <w:gridCol w:w="851"/>
        <w:gridCol w:w="1417"/>
        <w:gridCol w:w="1276"/>
        <w:gridCol w:w="1559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(местоположение)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 ввода в 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ной амортизации (изно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держатель, дата возникновения права муниципальной собств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дрос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ндросовского сельсове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,  МКУ «Андросовский клуб дос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46:6:90401: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Железногорский район, село Андросово, ул.Приовражная, д.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3 148 9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дросов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6г.</w:t>
            </w:r>
          </w:p>
        </w:tc>
      </w:tr>
    </w:tbl>
    <w:p>
      <w:pPr>
        <w:pStyle w:val="ConsPlus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анспортные средства</w:t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255"/>
        <w:gridCol w:w="1418"/>
        <w:gridCol w:w="1843"/>
        <w:gridCol w:w="1154"/>
        <w:gridCol w:w="1843"/>
        <w:gridCol w:w="1940"/>
        <w:gridCol w:w="1754"/>
        <w:gridCol w:w="1754"/>
      </w:tblGrid>
      <w:tr>
        <w:trPr>
          <w:trHeight w:val="1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 xml:space="preserve"> 212300-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16.08.2017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идетельство о регистрации ТС  4649 № 096834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Андросовский сельсов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ное имущество </w:t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2"/>
        <w:gridCol w:w="1236"/>
        <w:gridCol w:w="1318"/>
        <w:gridCol w:w="1682"/>
        <w:gridCol w:w="1572"/>
        <w:gridCol w:w="1572"/>
        <w:gridCol w:w="1854"/>
        <w:gridCol w:w="1497"/>
        <w:gridCol w:w="1497"/>
      </w:tblGrid>
      <w:tr>
        <w:trPr>
          <w:trHeight w:val="17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начисленной амортизации (износе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прекращения права муниципальной собственно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ии в отношении муниципального недвижимого имущества ограничениях (обременениях)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снование возникновения прекра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ата возникновения и прекращения</w:t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нератор бензино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3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 в сборе (системный блок 18900,</w:t>
            </w:r>
          </w:p>
          <w:p>
            <w:pPr>
              <w:pStyle w:val="ConsPlusNormal"/>
              <w:jc w:val="both"/>
              <w:rPr/>
            </w:pPr>
            <w:r>
              <w:rPr/>
              <w:t>Монитор 5600,</w:t>
            </w:r>
          </w:p>
          <w:p>
            <w:pPr>
              <w:pStyle w:val="ConsPlusNormal"/>
              <w:jc w:val="both"/>
              <w:rPr/>
            </w:pPr>
            <w:r>
              <w:rPr/>
              <w:t>Клавиатура 550,</w:t>
            </w:r>
          </w:p>
          <w:p>
            <w:pPr>
              <w:pStyle w:val="ConsPlusNormal"/>
              <w:jc w:val="both"/>
              <w:rPr/>
            </w:pPr>
            <w:r>
              <w:rPr/>
              <w:t>Колонки 550,</w:t>
            </w:r>
          </w:p>
          <w:p>
            <w:pPr>
              <w:pStyle w:val="ConsPlusNormal"/>
              <w:jc w:val="both"/>
              <w:rPr/>
            </w:pPr>
            <w:r>
              <w:rPr/>
              <w:t>Хаб 260,</w:t>
            </w:r>
          </w:p>
          <w:p>
            <w:pPr>
              <w:pStyle w:val="ConsPlusNormal"/>
              <w:jc w:val="both"/>
              <w:rPr/>
            </w:pPr>
            <w:r>
              <w:rPr/>
              <w:t>мышка опт 360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22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ый центр SONY SHAKE-X3=(2box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2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18.11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6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МФУ Canon i-SENSYS MF 3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88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26.10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интер Cano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17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Ноутбук Ac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/>
              <w:t>19.11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Отпариват</w:t>
            </w:r>
            <w:r>
              <w:rPr/>
              <w:t>е</w:t>
            </w:r>
            <w:r>
              <w:rPr>
                <w:lang w:val="en-US"/>
              </w:rPr>
              <w:t>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13.09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Телефон Panasonic K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8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.10.20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акс Panasonik КХ-FT982RU-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9.05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Фотоаппарат Kodak 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1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491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4913,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Прочий инвентар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ал "Марго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922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епш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вант "Марго" С-02 со стекл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нка (4 сек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9.05.2017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для офи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офисный СА-4Л ле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К-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201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 металлическими ножками (1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1.08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ул ИЗО черный каркас черная ткань (40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649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>23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2-х дв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12.10.2016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"Марго" стел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Шкаф метал</w:t>
            </w:r>
            <w:r>
              <w:rPr/>
              <w:t>л</w:t>
            </w:r>
            <w:r>
              <w:rPr>
                <w:lang w:val="en-US"/>
              </w:rPr>
              <w:t>ический SL-87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8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металлический для документов АМ-19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9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.10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81691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средства на забалансовом счете 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ка для ноутбу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Приобретение 06.08.20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ван (иск. Кожа ЭКО)№16н, чер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0.07.202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7,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4.11.20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Citizen SDC888XB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5.06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лькулятор SkainerSK-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8,9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03.08.20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ка архивно-переплетная Rayson YG-168A электриче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8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2.09.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рофон</w:t>
            </w:r>
            <w:r>
              <w:rPr>
                <w:lang w:val="en-US"/>
              </w:rPr>
              <w:t xml:space="preserve"> DEFENDER MIC-155 (</w:t>
            </w:r>
            <w:r>
              <w:rPr/>
              <w:t>набор</w:t>
            </w:r>
            <w:r>
              <w:rPr>
                <w:lang w:val="en-US"/>
              </w:rPr>
              <w:t xml:space="preserve"> 2 </w:t>
            </w:r>
            <w:r>
              <w:rPr/>
              <w:t>шт</w:t>
            </w:r>
            <w:r>
              <w:rPr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19.12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леш-карта на 16 GB (5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0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2018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Флеш-карта 2 GB</w:t>
            </w:r>
            <w:r>
              <w:rPr/>
              <w:t xml:space="preserve"> (6 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9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Приобретение 20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4.09.2019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ция Андросовского сельсов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19.05.20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КУ «Андросовский клуб досуг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7275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0:00Z</dcterms:created>
  <dc:creator>Администрация</dc:creator>
  <dc:description/>
  <cp:keywords/>
  <dc:language>en-US</dc:language>
  <cp:lastModifiedBy>Алесин А.Н.</cp:lastModifiedBy>
  <cp:lastPrinted>2021-02-10T13:15:00Z</cp:lastPrinted>
  <dcterms:modified xsi:type="dcterms:W3CDTF">2021-02-10T10:16:00Z</dcterms:modified>
  <cp:revision>3</cp:revision>
  <dc:subject/>
  <dc:title/>
</cp:coreProperties>
</file>