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УПРАВЛЕНИЕ ФИНАНСОВ АДМИНИСТРАЦИИ ЖЕЛЕЗНОГОРСКОГО РАЙОН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6 сентября  2023 г.                                                         N 30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ЛАНИРОВАНИЯ БЮДЖЕТНЫХ АССИГНОВАНИЙ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 БЮДЖЕТА НА ОЧЕРЕДНОЙ ФИНАНСОВЫЙ ГОД  И ПЛАНОВЫЙ ПЕРИОД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ями 169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74.2</w:t>
        </w:r>
      </w:hyperlink>
      <w:r>
        <w:rPr>
          <w:sz w:val="28"/>
          <w:szCs w:val="28"/>
        </w:rPr>
        <w:t xml:space="preserve"> Бюджетного кодекса Российской Федерации, с </w:t>
      </w:r>
      <w:hyperlink r:id="rId4">
        <w:r>
          <w:rPr>
            <w:rStyle w:val="InternetLink"/>
            <w:sz w:val="28"/>
            <w:szCs w:val="28"/>
          </w:rPr>
          <w:t xml:space="preserve">частью 1 статьи </w:t>
        </w:r>
      </w:hyperlink>
      <w:r>
        <w:rPr>
          <w:sz w:val="28"/>
          <w:szCs w:val="28"/>
        </w:rPr>
        <w:t>23 Решения Представительного Собрания Железногорского района Курской области от 17 марта 2016 года N 3-3-РС "Об утверждении «Положения о бюджетном процессе в муниципальном районе «Железногорский район» Курской области"   ПРИКАЗЫВА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w:anchor="Par28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ланирования бюджетных ассигнований местного бюджета на очередной финансовый год и 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риказ Управления финансов Администрации Железногорского района №23 от 10 августа 2016г. «Об утверждении порядка планирования бюджетных ассигнований местного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Начальнику бюджетного отдела (И.В.Бессонова) довести </w:t>
      </w:r>
      <w:hyperlink w:anchor="Par28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ланирования бюджетных ассигнований местного бюджета на очередной финансовый год и  плановый период до главных распорядителей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 и начальником бюджетного отдела Бессоновой И.В.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каз вступает в силу со дня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Начальник  </w:t>
      </w:r>
    </w:p>
    <w:p>
      <w:pPr>
        <w:pStyle w:val="Normal"/>
        <w:widowControl w:val="false"/>
        <w:tabs>
          <w:tab w:val="clear" w:pos="708"/>
          <w:tab w:val="left" w:pos="6620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финансов        </w:t>
        <w:tab/>
        <w:t>Н.В.Шмырева</w:t>
      </w:r>
    </w:p>
    <w:p>
      <w:pPr>
        <w:pStyle w:val="Normal"/>
        <w:widowControl w:val="false"/>
        <w:tabs>
          <w:tab w:val="clear" w:pos="708"/>
          <w:tab w:val="left" w:pos="6620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20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20" w:leader="none"/>
          <w:tab w:val="right" w:pos="9355" w:leader="none"/>
        </w:tabs>
        <w:autoSpaceDE w:val="false"/>
        <w:rPr/>
      </w:pPr>
      <w:r>
        <w:rPr/>
        <w:tab/>
        <w:t>Утвержден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Управления финансов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Железногор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6 сентября 2023 г. N 30</w:t>
      </w:r>
    </w:p>
    <w:p>
      <w:pPr>
        <w:pStyle w:val="ConsPlusTitle"/>
        <w:jc w:val="center"/>
        <w:rPr>
          <w:sz w:val="20"/>
          <w:szCs w:val="20"/>
        </w:rPr>
      </w:pPr>
      <w:bookmarkStart w:id="0" w:name="Par28"/>
      <w:bookmarkEnd w:id="0"/>
      <w:r>
        <w:rPr>
          <w:sz w:val="20"/>
          <w:szCs w:val="20"/>
        </w:rPr>
        <w:t>ПОРЯДОК</w:t>
      </w:r>
    </w:p>
    <w:p>
      <w:pPr>
        <w:pStyle w:val="ConsPlusTitle"/>
        <w:jc w:val="center"/>
        <w:rPr/>
      </w:pPr>
      <w:r>
        <w:rPr>
          <w:sz w:val="20"/>
          <w:szCs w:val="20"/>
        </w:rPr>
        <w:t>ПЛАНИРОВАНИЯ БЮДЖЕТНЫХ АССИГНОВАНИЙ МЕСТНОГО БЮДЖЕТА</w:t>
      </w:r>
    </w:p>
    <w:p>
      <w:pPr>
        <w:pStyle w:val="ConsPlusTitle"/>
        <w:jc w:val="center"/>
        <w:rPr/>
      </w:pPr>
      <w:r>
        <w:rPr>
          <w:sz w:val="20"/>
          <w:szCs w:val="20"/>
        </w:rPr>
        <w:t xml:space="preserve">НА ОЧЕРЕДНОЙ ФИНАНСОВЫЙ ГОД И  ПЛАНОВЫЙ ПЕРИОД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планирования бюджетных ассигнований местного бюджета на очередной финансовый год и плановый период (далее - Порядок) разработан в соответствии со </w:t>
      </w:r>
      <w:hyperlink r:id="rId5">
        <w:r>
          <w:rPr>
            <w:rStyle w:val="InternetLink"/>
            <w:color w:val="0000FF"/>
            <w:sz w:val="28"/>
            <w:szCs w:val="28"/>
          </w:rPr>
          <w:t>статьями 169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color w:val="0000FF"/>
            <w:sz w:val="28"/>
            <w:szCs w:val="28"/>
          </w:rPr>
          <w:t>174.2</w:t>
        </w:r>
      </w:hyperlink>
      <w:r>
        <w:rPr>
          <w:sz w:val="28"/>
          <w:szCs w:val="28"/>
        </w:rPr>
        <w:t xml:space="preserve"> Бюджетного кодекса Российской Федерации, с </w:t>
      </w:r>
      <w:hyperlink r:id="rId7">
        <w:r>
          <w:rPr>
            <w:rStyle w:val="InternetLink"/>
            <w:color w:val="0000FF"/>
            <w:sz w:val="28"/>
            <w:szCs w:val="28"/>
          </w:rPr>
          <w:t xml:space="preserve">частью 1 статьи </w:t>
        </w:r>
      </w:hyperlink>
      <w:r>
        <w:rPr>
          <w:sz w:val="28"/>
          <w:szCs w:val="28"/>
        </w:rPr>
        <w:t>23 Решения Представительного Собрания Железногорского района Курской области</w:t>
      </w:r>
      <w:r>
        <w:rPr/>
        <w:t xml:space="preserve"> </w:t>
      </w:r>
      <w:r>
        <w:rPr>
          <w:sz w:val="28"/>
          <w:szCs w:val="28"/>
        </w:rPr>
        <w:t>от 30 октября 2019 года N 56-4-РС "Об утверждении «Положения о бюджетном процессе в муниципальном районе «Железногорский район» Курской области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ля целей настоящего Порядк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бюджетные ассигнования группируются по видам расходов и рассчитываются в соответствии с положениями Бюджетного кодекс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бюджетные ассигнования местного бюджета на очередной финансовый год и на плановый период рассчитываются следующими метод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ормативным методом, в соответствии с которым объем бюджетного ассигнования определяется на основе нормативов, утвержденных в соответствующих нормативных правовых актах (федеральных законах, нормативных правовых актах Президента Российской Федерации и Правительства Российской Федерации, законах и иных нормативных правовых актах Курской области, нормативных правовых актах Железногорского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методом индексации, на основе которого объем бюджетного ассигнования рассчитывается путем индексации на коэффициент, применяемый при планировании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лановым методом, на основе  которого объем бюджетных ассигнований расчитывается в соответствии с нормативными актами Российской Федерации, Курской области и нормативными актами Железногорского района, договорами, соглашениями, определяющими расходные обязательства Железногор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м методом, в соответствии с которым объем бюджетного ассигнования рассчитывается методом, отличным от нормативного метода, метода индексации и планового мет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Планирование бюджетных ассигнований осуществляется раздельно по бюджетным ассигнованиям на исполнение действующих и принимаемых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законами, нормативными правовыми актами Железногорского района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законов и норматив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законами, нормативными правовыми актами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законов и нормативных правовых актов Железногор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на исполнение принимаемых расходных обязательств осуществляется с учетом действующих и неисполненных расходных обязательств при первоочередном планировании бюджетных ассигнований на исполнение действующ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планировании бюджетных ассигнований на принимаемые расходные обязательства проводится конкурсное распределение указанных обязательств в соответствии с эффективностью планируемых мероприятий, критерии которой определены порядком конкурсного распределения принимаемых расходных обязательств местного бюджета, установленным Администрацией Железногор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Планирование бюджетных ассигнований на оказание муниципальных услуг (выполнение работ) бюджетными и автономными учреждениями осуществляется с учетом муниципального задания на очередной финансовый год (очередной финансовый год и плановый период), формируемого в порядке, установленном Администрацией Железногорского района, а также его выполнения в отчетном финансовом году и текуще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Планирование бюджетных ассигнований осуществляется Управлением финансов Администрации Железногорского района Курской области по главным распорядителям средств местного бюджета с учетом обоснований бюджетных ассигнований главных распорядителей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соответствии со статьей 6 Бюджетного кодекса Российской Федерации обоснование бюджетных ассигнований представляет собой документ, характеризующий бюджетные ассигнования в очередном  финансовом году  (очередном финансовом году и плановом периоде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обоснований бюджетных ассигнований главными распорядителями средств местного бюджета используются программно-целевые методы планирования, количественные и качественные показатели деятельности главных распорядителей средств местного бюджета, установленные муниципальными программами Железногорского района, а также характеризующие непрограммные направления деятельности главных распорядителей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 Обоснования бюджетных ассигнований формируются в разрезе кодов классификации расходов бюджетов и аналитического распределения с учетом реестра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Формы обоснований бюджетных ассигнований дифференцируются в зависимости от видов расходов, отдельных целевых статей (направлений расходов) классификации расходов бюджетов, главных распорядителей средств местного бюджета и (или) аналитического распред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 Планирование бюджетных ассигнований и заполнение обоснований бюджетных ассигнований осуществляется на бумажных носител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Главные распорядители средств местного бюджета обеспечивают полноту и достоверность информации, содержащейся в обоснованиях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Обоснования бюджетных ассигнований формируются (изменяются) и представляются распорядителями средств местного бюджета в Управление финансов Администрации Железногорского района в целях формирования проекта Решения Представительного Собрания Железногорского района Курской области о бюджете на очередной финансовый год и на плановый период, проекта Решения Представительного Собрания Железногорского района Курской области о внесении изменений в Решение о бюджете на текущи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Формы обоснований бюджетных ассигнований на очередной финансовый год и на плановый период приведены в приложениях №1-23 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планирования бюджетных ассигнований в целях формирования проекта Решения о бюджете на очередной финансовый год и на плановый период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Управление финансов Администрации Железногорского района в срок, установленный Графиком,  направляет главным распорядителям средств местного бюджета прогнозируемые на очередной финансовый год и на плановый период данные о предельных объемах бюджетного финансирования на исполнение действующих расходных обязательств по форме согласно приложению №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Главные распорядители средств местного бюджета представляют в Управление финансов Администрации Железногорского района в срок, установленный Графиком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64"/>
      <w:bookmarkEnd w:id="1"/>
      <w:r>
        <w:rPr>
          <w:sz w:val="28"/>
          <w:szCs w:val="28"/>
        </w:rPr>
        <w:t>а) проекты нормативных правовых актов Железногорского района, устанавливающие расходные обязательства, предлагаемые (планируемые) к  изменению в очередном финансовом году и плановом периоде, либо к изменению с увеличением объема бюджетных ассигнований, предусмотренного на исполнение соответствующих обязательств в текущем финансовом году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) данные о распределении предельных объемов бюджетного финансирования в очередном финансовом году и плановом периоде по разделам, подразделам, целевым статьям, видам расходов, относящиеся к расходам бюджетов</w:t>
      </w:r>
      <w:r>
        <w:rPr>
          <w:b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ожения о проведении структурных и организационных преобразований в соответствующих сферах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материалы с расчетами и обоснованиями, необходимые для разработки соответствующих разделов проектировок основных расходов местного бюджета на очередной финансовый 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боснования бюджетных ассигнований на исполнение принимаемых расходных обязательств в соответствии с порядком конкурсного распределения принимаемых расходных обязательств местного бюджета, установленных высшим органом местного самоуправления Железногор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. При представлении главными распорядителями средств местного бюджета данных о распределении предельных объемов бюджетного финансирования в очереднм финансовом году и плановом периоде по разделам, подразделам, целевым статьям, видам расходов, относящихся к расходам бюджетов, общий объем бюджетного финансирования не может превышать размер средств, доведенный Управлением финансов Администрации Железногорского района, в соответствии с пунктом 14 настоящего Порядк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6. Главные распорядители средств местного бюджета вправе одновременно с представлением в Управление финансов Администрации Железногорского района документов в соответствии с подпунктами «б» - «д» пункта 15 настоящего Порядка представить по форме согласно приложению №3 обоснование дополнительной потребности, предусматривающее увеличение общего объема бюджетных ассигнований, доведенных Управлением финансов Администрации Железногорского района с одновременным направлением обоснованных финансово-экономических расчетов на бумажных носител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Управление финансов Администрации Железногорского района после получения от главных распорядителей средств местного бюджета обоснований бюджетных ассигнований и материалов, указанных в пункте 15 настоящего Порядка, обеспечивает их рассмотрение и анализ и при отсутствии замечаний осуществляет принятие обоснований бюджетных ассигнований или их отклон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обоснований главные распорядители средств местного бюджета в течение двух рабочих дней обеспечивают подписание обоснований бюджетных ассигнований в соответствии с абзацем первым настоящего пун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замечаний к обоснованиям бюджетных ассигнований на очередной финансовый год и на плановый период Управление финансов Администрации Железногорского района направляет информацию главным распорядителям средств местного бюджета об отклонении обоснований бюджетных ассигнований, с указанием причин (замечаний) отклонения, при необходимости проводит согласительные совещания и запрашивает дополнительные документы и материал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местного бюджета в течение двух рабочих дней, следующих за днем получения информации  об отклонении обоснований бюджетных ассигнований, обеспечивают их уточнение в соответствии с настоящим Порядком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Рассмотрение материалов, представленных главными распорядителями средств местного бюджета по форме согласно приложению №2 к настоящему Порядку, осуществляется в соответствии с порядком конкурсного распределения принимаемых расходных обязательств местного бюджета, установленным высшим органом местного самоуправления Администрации Железногор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составу и объему бюджетных ассигнований на исполнение принимаемых расходных обязательств, распределяемых на основе конкурсного подхода, представляются на рассмотрение комиссии по согласованию показателей прогноза социально-экономического развития Железногорского района и проекта местного бюджета на очередной финансовый год и на плановый период (далее – Комисс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Рассмотрение обоснования дополнительной потребности осуществляется Управлением финансов Администрации Железногорского района совместно с главными распорядителями средств местного бюджета по установленному Управлением финансов Администрации Железногорского района и доведенному до главных распорядителей средств местного бюджета графи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урегулированные в рамках рассмотрения в Управлении финансов Администрации Железногорского района разногласия выносятся Управлением финансов Администрации Железногорского района на рассмотрение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. Главные распорядители средств местного бюджета обеспечивают уточнение обоснований бюджетных ассигнований, сформированных при формировании проекта Решения о бюджете на очередной финансовый год и на плановый период, с учетом решения Комиссии в течение трех рабочих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боснований бюджетный ассигнований, уточненные в соответствии с абзацем первым настоящего пункта, должны соответствовать показателям проекта Решения о бюджете на очередной финансовый год и на плановый период, планируемого к внесению Администрацией Железногорского района в Представительное Собрание Железногор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1. Главные распорядители средств местного бюджета обеспечивают в течение двух рабочих дней уточнение обоснований бюджетных ассигнований, сформированных при формировании проекта бюджета на очередной финансовый год и на плановый период, в части отражения в них поправок по предмету второго чтения проекта Решения Представительного Собрания Железногор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боснований бюджетных ассигнований, уточненные в соответствии с абзацем первым настоящего пункта, должны соответствовать показателям Решения о бюджете на очередной финансовый год и на плановый период, принятого Представительным Собранием Железногор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планирования бюджетных ассигнований в целях внесения изменений в проект Решения о бюджете на очередной финансовый год и на плановый период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При формировании проекта Решения о внесении изменений в Решение о бюджете на очередной финансовый год и на плановый период главные распорядители средств местного бюджета формируют и представляют в Управление финансов Администрации Железногорского района предложения (заявки) по внесению изменений в бюджетные ассигнования на текущий финансовый год и на плановый период одновременно с предложениями по внесению изменений в обоснования бюджетных ассигнований на бумажных носител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ов Администрации Железногорского района после получения от главных распорядителей средств местного бюджета обоснований бюджетных ассигнований обеспечивает их рассмотрение и анализ и при отсутствии замечаний осуществляет принятие обоснований бюджетных ассигнований.</w:t>
      </w:r>
    </w:p>
    <w:p>
      <w:pPr>
        <w:pStyle w:val="Normal"/>
        <w:tabs>
          <w:tab w:val="clear" w:pos="708"/>
          <w:tab w:val="left" w:pos="5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4">
    <w:name w:val="xl74"/>
    <w:basedOn w:val="Normal"/>
    <w:qFormat/>
    <w:pPr>
      <w:spacing w:before="280" w:after="280"/>
    </w:pPr>
    <w:rPr>
      <w:sz w:val="17"/>
      <w:szCs w:val="17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6">
    <w:name w:val="xl7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10">
    <w:name w:val="xl11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Xl112">
    <w:name w:val="xl112"/>
    <w:basedOn w:val="Normal"/>
    <w:qFormat/>
    <w:pPr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8">
    <w:name w:val="xl118"/>
    <w:basedOn w:val="Normal"/>
    <w:qFormat/>
    <w:pPr>
      <w:spacing w:before="280" w:after="280"/>
      <w:jc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41835CBD526FB97BFBE62733DB2AD8AAF7382E42344E6CD6E788143C81B92571E86454590405DDs8N6L" TargetMode="External"/><Relationship Id="rId3" Type="http://schemas.openxmlformats.org/officeDocument/2006/relationships/hyperlink" Target="consultantplus://offline/ref=AA41835CBD526FB97BFBE62733DB2AD8AAF7382E42344E6CD6E788143C81B92571E86454590405DAs8N6L" TargetMode="External"/><Relationship Id="rId4" Type="http://schemas.openxmlformats.org/officeDocument/2006/relationships/hyperlink" Target="consultantplus://offline/ref=AA41835CBD526FB97BFBF82A25B770D4ACFF6527423B43338EB8D3496B88B37236A73D161D0B02DC826604sEN7L" TargetMode="External"/><Relationship Id="rId5" Type="http://schemas.openxmlformats.org/officeDocument/2006/relationships/hyperlink" Target="consultantplus://offline/ref=AA41835CBD526FB97BFBE62733DB2AD8AAF7382E42344E6CD6E788143C81B92571E86454590405DDs8N6L" TargetMode="External"/><Relationship Id="rId6" Type="http://schemas.openxmlformats.org/officeDocument/2006/relationships/hyperlink" Target="consultantplus://offline/ref=AA41835CBD526FB97BFBE62733DB2AD8AAF7382E42344E6CD6E788143C81B92571E86454590405DAs8N6L" TargetMode="External"/><Relationship Id="rId7" Type="http://schemas.openxmlformats.org/officeDocument/2006/relationships/hyperlink" Target="consultantplus://offline/ref=AA41835CBD526FB97BFBF82A25B770D4ACFF6527423B43338EB8D3496B88B37236A73D161D0B02DC826604sEN7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32:00Z</dcterms:created>
  <dc:creator>User</dc:creator>
  <dc:description/>
  <cp:keywords/>
  <dc:language>en-US</dc:language>
  <cp:lastModifiedBy>User</cp:lastModifiedBy>
  <cp:lastPrinted>2012-10-26T10:16:00Z</cp:lastPrinted>
  <dcterms:modified xsi:type="dcterms:W3CDTF">2023-09-15T08:44:00Z</dcterms:modified>
  <cp:revision>30</cp:revision>
  <dc:subject/>
  <dc:title>КОМИТЕТ ФИНАНСОВ КУРСКОЙ ОБЛАСТИ</dc:title>
</cp:coreProperties>
</file>